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F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ittle program that will print a semi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records in a group of dBASEIII ".dbf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"dbf_dump [file_mask]" to print a group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"dbf_dump" will print all ".dbf"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"dbf_dump ?" will print a short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THE ".DBF" EXTENSION IN THE FILE MASK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please let me know about it so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No fee may be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icha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4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