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DBF.com - dbas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.Trevithick - Sun  11-13-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little program which displays dBase III and Clipp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file information from the DOS prompt.  It's probably of mo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pper programmers, who routinely have to load dBase in order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file structures (and who can't examine their index file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me programm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  DBF filespec1 [filespec2...] [/v] [/b]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can be entered in any order, but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space (space,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multiple filespecs, and they each can includ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pecifications and any combination of wildcard charac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off the extent, the usual ones will automatically be su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Verbose mode; more information on the header cont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Brief mode; single line summ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Totals; number of files, total size, how many of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ndles filespecs in a moderately unusual way, and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nter as many filespecs as you want, so long a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acters is less than 128 (DOS's restri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For each filespec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pecify a complete name and extension, the program will simp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that file - as you would expect.  Just adding a perio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name counts as having an extension - DBF will loo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blank extension, which follows the comm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pecify a name but NO extension, the program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files which have either a .DBF or .N?X extension (to hand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's .NDX and Clipper's .NTX inde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characters are treated in the conventional mann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files which are found to have valid data or index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Hence, using something like "*.COM" will result in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iles foun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makes no assumptions about the file based on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, if one of your data (DBF) files is named "TEST.NDX", DB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report it as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two switches simply allow tailoring the output a bit.  /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me extra data from the file header, and will try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the .DBT file if the data file has any memo fields.  /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single-line summary mode - handy when looking at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r files with large numbers of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 switch will cause an extra line to be printed at the end of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how many files matched your filespec, the total siz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eakdown of the number of each type of file (data, memo, index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just "DBF" with no parameters will bring up a brief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 sets the DOS errorlevel code on exit, so that batch files and su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sults.  Errorlevel 0 is returned if an interpretabl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 1 is returned if the program either couldn't access or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specified file(s);  2 is returned (and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 if no filespec was present on the startu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redirected in the usual ways (e.g., add "&gt; PRN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 to send the output to the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 sta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andard view of the file structure, much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ase's "list structure" command.  If there's no staff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but there is a staff.n?x, the latter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instead.  If both exist, you'll be shown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 staff /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it more detailed look at the file, includ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data and the date/size of the associated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 * /b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quick way to get a summary of all the dBase type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iven directory.  Leave off the /b if you want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 summary.  Leave off the /t if you do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, bytes, etc.  It's a tad faster without i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o files won't need to be opene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ll only show the DBF, NDX and NTX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files of these types which use differen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if you want to see .BAK files as well), use "dbf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".  This is slower, however, as every singl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ill need to be opened and exami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 *.ndx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summary of index files in the directory. 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field (index on...)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 s*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all the DBF, NDX and NTX file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"S", and will give total (/t) by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, memo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 train* client.dbf staff.dbf invent.dbf invcode.ndx pers*.*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display to the printer of each of the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didn't build in any support for dBase II.  The significan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tructures would have meant an increase in the code siz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seem justifiable.  Besides, we'll be having to figure out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. If either of the people still using dBase II really ne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, I'll see about throwing together a separate o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only change in the 5/30/88 revision is that you can now u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and the /v switches together.  This will allow looking at extr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thout having to view all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8/30/88 version included a bug fix.  Certain types of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skipped by the previous versions, as my test for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file headers is apparently not correct.  I'm not sure jus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'correct' format of these headers is, or even if there *is*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some tests in dBase made me suspect that the only rea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index file matches the data file it's being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DBF program has no way of knowing which file an index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ince we want to be able to examine them even when th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esent, I tried another approach.  When the file exten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DX or .NTX, the program switches to a 'relaxed' mode where the t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file headers are suspended.  Since I believe most peo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default extensions for index files, this should work in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.  Please let me know if this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11/13/88 version has another bug fix; the filespec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constructed when a wildcard beginning with the root backsla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Trevithick                          GEnie address:  R.TREVI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.Y.S. OMRDD, New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E. Mapl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NY  1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315) 331-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