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 DISKETTE FROM CLI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: Paolo Ramozzi, Infobox, Milano, Italy  -  CS User ID 73240,23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pproach to format diskette from CLIPPER applications i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ORMAT command with !/RU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is very hard from application program to recover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occur in this way (such as disk error, user mistake and so on.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if your application is very large, or your computer memory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640Kb, use of !/RUN command can be made impossible by memor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since in NANFORUM I didn't find a good Clipper format utility,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it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DBFRMT.COM (self-extracting LHARC file) you will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DOC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FORMAT.ASM    Source MASM Forma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FORMAT.OBJ    Object Format module to link with Clipp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DCHECK.ASM    Source MASM Disk-Check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DCHECK.OBJ    Object Disk-Check module to link with Clipp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.PRG        Sample Clipper program demonstrating use of DBDCHECK/DB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DEMO.BAT      Batch file to make DEMO.EXE (require CLIPPER &amp; LINK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DCHECK/DBFORMAT works only with double-sided diskette in standard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: 360Kb, 1.2Mb, 720Kb and 1.44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ther format DBDCHECK return : 0 ("unknown format typ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are an assembly user, you can easily modify DBDCHECK/DB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format types that you need (such as 180Kb single-side and more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DCHECK return diskette type based on information stored in a boot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ans diskette can have standard MS-DOS boot sector format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ORMAT fails when trying to format diskette with bad sector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real problem; since DBFORMAT is intended for use primari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procedure, you must use a good diskett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tested DBDCHECK/DBFORMAT on my computer (80386 machine with both 1.2K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.44Mb floppy drives, MS-DOS 3.30, Award BIOS 3.03) and it work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tested DBDCHECK/DBFORMAT on various models of IBM/PS2 PC, OLIVETTI/AT&amp;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TRAD, COMPAQ and more, without an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vever, I found some problems on computers with oldest BI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I'm not able to solve this problem; anyway it appears to be r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happens, simply ask the user to insert a formatted disk for backup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DBCHECK/DBFORMAT is quite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dify source, recompile and use these routines in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I don't take responsibility for any problem caused from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iskette damage or any oth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odify source, add improvements, simply use these routines in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or have any question, please send a letter by mail to my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'm living in Europe and I can't call NANFORUM very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y hom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amozzi Pa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a G.Borotti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8050 Cambiasca 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 T A L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ese programs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