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 B  F  E  D  I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b a s e     E d i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 1990 by Preston 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 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Special features in DBF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Moving around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 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) Edit and Appe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) Cut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) Statis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 Fil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j) Graph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k) Special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presens many, many hours of work. You are inv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t out for 10 days to determine if it meets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it beyond this period, you must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 Registration is only $25.00 per copy.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the latest version of DBFEDIT by mail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ny new features coming in the next versio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NOW!!! All the coming featur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lat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should be made payable to Preston Lau and mailed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21 University Ave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artment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ison, WI 537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venient mailer form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, just send me a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is made to support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Madison, you can also contact m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LH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ison PC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user name of the above BBS is Preston L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send e-mail to me through the follow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u@garfield.cs.wis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FEDIT 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9, 1990 by Preston L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______State____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(Voice)_____________________(Data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QTY   AMOUNT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                              ____ $25.00 ea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(Check or Money Order ONLY)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(  3 1/2   or   5 1/4  )  Circ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:  Preston L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             2121 Universit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artment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ison, WI 53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ggestions or 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Editor is designed to access and edit multip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by the program Clipper, Dbase III Plus, Dbas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oxPro. This program is mainly written in Turbo C 2.0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se of Full windowing functions and pop down menu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the novi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DBFED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View several database fil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edit anyone you 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Edit the fileds of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ut and Paste between differen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nd different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View the fil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Send the file structure to a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Mark a block for delete and re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Delete and Recall a block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opy a block of records in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Print a block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Draw a line graph on a block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Draw a bar graph on a block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Draw a stack graph on a block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Save the block of record as ASCII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Search a file for certa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hange the defaul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Use a pop-up calcul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alculate the su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alculate the m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alculate the maximum and min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alculate the standard devi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alculate the vari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View an index expression of an index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opy file structure to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Filter a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View the filt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Append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Goto anywhere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the use of simply key combin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Delete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Recall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Exit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will find the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paragraphs, I will describe some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you will enjoy while using DBF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Windowing Features. You can open, close or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window easily. You can also resize or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indow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t most 20 database files at the same ti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hat you can change their size or move i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ull-down menu is install to help the novic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 &lt;ESC&gt; key, the menu will pop up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oose the command you wan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op-Up directory allows you to choose the file.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features, you can choose any fi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disk or floppy disk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print the file structure you are edi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ormatted output. Or, you can see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lot a graph of several field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most 7 fields can be plot on a graph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mpare values in different fields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ypes of graph are provided at this time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graph, bar graph and stack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ut and paste function is provided to copy on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between different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 the windows to your favorit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the old color set or save the new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rk any block of records for deleting, re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ing. You can also copy block of recor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osition to another position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p-up a calculator to do simple calculation. (+, -, *, /,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 simple statistical calculation, such as sum, me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, variance, maximum and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ew the index expression of a particular index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the index file from the pop-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 the structure of the current fil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 fur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ter a file for certain record and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express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on-screen help is also available. As usual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to pop-up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ows temporary exit to DOS (or usually called DOS she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ecute other program when you are running DBF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er performance than the Dbase III+ or Dbas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to use. No need to remember any command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-down menu or press F1 to see an on-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EDIT will run on the IBM PS/2, PC/AT, PC/XT, PC, PC/Jr;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ompatible computers including the Compaq, NCR, Tandy 10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YSE 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DOS or MS-D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skette drive. (hard disk is prefe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E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onochrome monitor with 80-colum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not see the colorful window using a monochrome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BFEDIT, you can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&gt;dbf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The progrm will automatically check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 you are using is a monochrome or an EGA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some kind of plasma screen (Laptop us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have to pass the parameter /mono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the monochrome display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&gt;dbfedit 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this is the first time you run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check your monitor type and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olor set to the disk in the sa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rogram. The config filename is dbfedit.cfg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window color to your favourate colo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result to the disk by choosing &lt;Save Config&gt;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-down menu. Later if you want to change you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you can delete the file dbfedit.cfg and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gain, it will create the config file agai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started, you can see the following lo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ually in inverse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</w:t>
      </w:r>
      <w:r>
        <w:rPr/>
        <w:t>Dbase Editor Version 1.0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</w:t>
      </w:r>
      <w:r>
        <w:rPr/>
        <w:t>Copyright (C) 1990 Preston Lau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</w:t>
      </w:r>
      <w:r>
        <w:rPr/>
        <w:t>Serial number : not registered!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</w:t>
      </w:r>
      <w:r>
        <w:rPr/>
        <w:t>Registered user : not registered!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If you have any problem with the program, feel free to contact me.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</w:t>
      </w:r>
      <w:r>
        <w:rPr/>
        <w:t>My address is :         2121 University Avenue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</w:t>
      </w:r>
      <w:r>
        <w:rPr/>
        <w:t>Apartment 16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</w:t>
      </w:r>
      <w:r>
        <w:rPr/>
        <w:t>Madison, WI 53705               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</w:t>
      </w:r>
      <w:r>
        <w:rPr/>
        <w:t>Press any key to continue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a key, the program will ask you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ant to edit. At this time you can ente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hich is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:                                                    Total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 </w:t>
      </w:r>
      <w:r>
        <w:rPr/>
        <w:t>Get File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ame of file to READ : sample1.dbf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Up Arrow&gt; or &lt;Down Arrow&gt; to choose the file               </w:t>
      </w:r>
    </w:p>
    <w:p>
      <w:pPr>
        <w:pStyle w:val="PreformattedText"/>
        <w:bidi w:val="0"/>
        <w:jc w:val="left"/>
        <w:rPr/>
      </w:pPr>
      <w:r>
        <w:rPr/>
        <w:t>F1-Help  F2-Close  F3-Open  F4-Mark Beg  F5-Mark End  F6-Find Next  F10-Exit    ", color.foot, 24, 0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ass the file name when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entering it in the program, you can do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&gt;dbfedit sample1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ample1.dbf is one of the sample database file provi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age. If you miss out the .dbf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&gt;dbfedit samp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program will automatically add the extension .db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lso to force the monochrome display, you ca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&gt;dbfedit /mono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e that the parameter /mono must b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you pa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name you gave is not a valid filename 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exist or that file is not a D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n error message will pop up and ask you for anoth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time, you can enter the correct filename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to abort the program execut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rror : Not a Dbase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there is another easy way to choo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edit. Press &lt;Up Arrow&gt; or &lt;Down Arrow&gt;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k you to enter the filename. A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 with all the filename i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o choose, you simply use &lt;Up Arrow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 to move about and press &lt;RETURN&gt;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                                                   Total 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</w:t>
      </w:r>
      <w:r>
        <w:rPr/>
        <w:t xml:space="preserve">Files ���Ŀ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=DRIVE=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&lt;.&gt;    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&lt;..&gt;   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&lt;SQLHOME&gt;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&lt;SAMPLES&gt;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CLASS.DBF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 xml:space="preserve">ͳ FACULTY.DBF  ������������������������ͻ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� </w:t>
      </w:r>
      <w:r>
        <w:rPr/>
        <w:t xml:space="preserve">STUDENT.DBF  �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 xml:space="preserve">Name of file to READ :     � REGIST.DBF   �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� </w:t>
      </w:r>
      <w:r>
        <w:rPr/>
        <w:t xml:space="preserve">FLIGHT1.DBF  �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 xml:space="preserve">ͳ FLIGHT2.DBF  ������������������������ͼ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FLIGHT3.DBF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TEMP1.DBF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TEMP2.DBF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TEMPP.DBF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Up Arrow&gt; or &lt;Down Arrow&gt; to choose the file</w:t>
      </w:r>
    </w:p>
    <w:p>
      <w:pPr>
        <w:pStyle w:val="PreformattedText"/>
        <w:bidi w:val="0"/>
        <w:jc w:val="left"/>
        <w:rPr/>
      </w:pPr>
      <w:r>
        <w:rPr/>
        <w:t>F1-Help  F2-Close  F3-Open  F4-Mark Beg  F5-Mark End  F6-Find Next  F10-Exit    ", color.foot, 24, 0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diagram, choosing =DRIVES= allow you to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.&gt; means the current directory. Choosing it mean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are already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..&gt; means the previous directory. Choosing it will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ack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QLHOME&gt; and &lt;SAMPLES&gt; are the directories. Choos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you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1.DBF, SAMPLE2.DBF and .... are the filenam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is a sample screen 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80         C:\DBFEDIT\SAMPLE2.DBF                  Total : 200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VOICE�����CUSTOMER����FACTORY�����������ORDER�������QUANTITY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M KEE       80607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M KEE       80607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HARDY             80602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MEE CHUN          80609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THE FAIRLIN       8060I       692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DYNAMIC           80555       33 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N. OCEAN          80426       42DZ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          MICHAEL           80564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HING TSEN         NIL         1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U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header there is a one lin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: 80   Del   C:\DBFEDIT\SAMPLE2.DBF                  Total : 2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         |     This shows the total recor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         |     of the active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This shows the path and filename of the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This shows the status of the current record wheth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deleted or not. If the current record (highlighted bar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already deleted, then it will show "Del", otherwis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show not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hows the current record no. of the activ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ESC&gt;, there will be a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top part of the screen. Most of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in this editor can be found in the pull-dow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, I will list all the commands i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pen File - Open a new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lose File - Close a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ave as text - Save the marked block of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database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View Index - View the index expression of an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Help - A on-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Shell - Go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Quit - Quit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Open File      [O]   � KUM KEE       80607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Close File     [C]   �DY             80602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Save as text   [S]   � FAT 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View Index     [V]   � FAT 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Help           [H]   � CHUN          80609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Shell          [L]   � FAIRLIN       8060I       692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Quit           [Q]   �AMIC           80555       33 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�����������������������OCEAN          80426       42DZ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          MICHAEL           80564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HING TSEN         NIL         1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U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 a file, Close a file, Save as text, View a index, Help, DOS Shell, Quit  </w:t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revious - Go to Previo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ext - Go to N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Goto - Goto any Window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size - Resiz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Move - Mov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� Previous     [P]   �KEE       80607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� Next         [N]   �          80602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� Goto         [G]   �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� Resize       [R]   �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� Move         [M]   �          80609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����������������������LIN       8060I       692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DYNAMIC           80555       33 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N. OCEAN          80426       42DZ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          MICHAEL           80564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HING TSEN         NIL         1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U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Window, Next Window, Goto Window, Resize Window, Move Window      </w:t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ut Field - Cut a field of the marked block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current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unction is not available for non register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aste Field - Paste the field cut previously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unction is not available for non register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Current Record - Edit highligh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ppend - Append record to the curren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elete/Recall - Delete or Recall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� Cut Field               [C]   �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� Paste Field             [P]   �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� Edit Current Record     [E]   �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� Append Record           [A]   �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� Delete/Recall Record    [U]   �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���������������������������������  692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DYNAMIC           80555       33 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N. OCEAN          80426       42DZ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          MICHAEL           80564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HING TSEN         NIL         1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U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t Field, Paste Field, Edit, Append, Delete, Recall              </w:t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Goto any record - Goto any recor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by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op of file - Goto top of the fil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Bottom of file - Goto bottom of the fil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op Screen - Goto top of the screen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Bottom Screen - Goto bottom of the scre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� Goto any Record         [G]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HA� Top of file             [T]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� Bottom of file          [B]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� Top of Screen           [S]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ME� Bottom of Screen        [E]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TH���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DYNAMIC           80555       33 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N. OCEAN          80426       42DZ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          MICHAEL           80564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HING TSEN         NIL         1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U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 any record, Goto to top of file &amp; screen, bottom of file &amp; screen     </w:t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ark Beginning Block - Mark the begi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rk Ending Block - Mark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Mark All records - Mark all the record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ide/Display Block - Hide/Display the 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elete Marked Block - Delete the current highligh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ecall Marked Block - Delete the current highligh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Copy Marked Block - Copy the current highligh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Print Block - Print the current highligh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M K� Mark Beginning Block   [B]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HARDY    � Mark Ending Block      [K]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� Mark All records       [A]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� Hide/Display Block     [H]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MEE CHUN � Delete Marked Block    [D]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THE FAIRL� Recall Marked Block    [R]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DYNAMIC  � Copy Marked Block      [C]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N. OCEAN � Print Marked Block     [P]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��������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          MICHAEL           80564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HING TSEN         NIL         1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U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begin, Mark end, Mark all, Hide, Delete, Recall, Copy, Print Block     </w:t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arch File - Search the file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arch Next - Continue to search the string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lter File - Filter the file for certain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ilter Next - Goto next record satisfying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Show Expression - View the filtering express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M KEE      � Search File     [S]   �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HARDY            � Search Next     [N]   �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� Filter File     [F]   �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� Filter Next     [T]   �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MEE CHUN         � Show Expression [V]   �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THE FAIRLIN      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DYNAMIC           80555       33 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N. OCEAN          80426       42DZ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          MICHAEL           80564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HING TSEN         NIL         1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U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File, Search Next, Filter File, Filter Next, View Expression       </w:t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Get Info - Get the information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rint Info - Print the information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opy Structure - Copy the structur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Change Color - Change the color set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Load Config - Load the color setting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Save Config - Save the color setting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M KEE       80607   � Get Info        [I]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HARDY             80602   � Print Info      [P]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 80606   � Copy Structure  [O]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 80606   � Change Color    [C]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MEE CHUN          80609   � Load Config     [L]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THE FAIRLIN       8060I   � Save Config     [S]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DYNAMIC           80555   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N. OCEAN          80426       42DZ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          MICHAEL           80564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HING TSEN         NIL         1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U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and Print Info, Copy Structure, Change Color, Load &amp; Save Config      </w:t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alculator - Pop-up a on-scree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x &amp; Min - Calculate the maximum and minimum valu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um &amp; Mean - Calculate the Sum and Mea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td.Dev &amp; Variance - Calculate the standard devi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varianc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ange Graph Title - Change the title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raw line Graph - Plot a line graph of the curren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raw bar Graph - Plot a bar graph of the current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unction is not available for non register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Draw stack Graph - Plot a stack graph of the current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unction is not available for non register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M KEE       8060� Calculator             [C]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HARDY             8060� Max &amp; Min              [A]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 8060� Sum &amp; Mean             [U]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 8060� Std. Dev. &amp; Variance   [D]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MEE CHUN          8060� Change Graph Title     [T]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THE FAIRLIN       8060� Draw Line Graph        [L]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DYNAMIC           8055� Draw Bar Graph         [B]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N. OCEAN          8042� Draw Stack Graph       [S]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I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          MICHAEL           80564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HING TSEN         NIL         1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U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culator, Max &amp; Min, Sum &amp; Mean, Std. Dev. &amp; Variance, Plot Graph       </w:t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aroun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EDIT provide easy way for you to move ar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You can move one line or one page,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specific record in the database. In the follo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describe all the command you can use to move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&lt;PgU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up one page, the page length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&lt;PgD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down one page, the page length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o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move you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Up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own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move you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move you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Ctrl-J/goto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ask you the line number(record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go. By entering the line number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, DbfEdit will jump to that line number and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Goto Record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nter record no. 1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ine number you entered is larg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records in the database,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-up to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 </w:t>
      </w:r>
      <w:r>
        <w:rPr/>
        <w:t>Error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value exceed the total records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&lt;Ctrl-QF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search the whole database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pecific string of characters.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or the string of characters you want to sear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e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Find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Enter string to SEARCH : nood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ntering the desired string of charact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, the program will ask you what fiel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 you want to search. At this time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follo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Fields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=ALL=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NAM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NATUR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R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OMMODIT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PECIFIC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EASUR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NTW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GRW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UN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OS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A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AT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REMARK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now choose a particular field to searc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hoose =ALL= to choose the whole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is command always ignore the cas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pital or lower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ext version, I will add a command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ecific what kind of search 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ogram cannot find that string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op-up to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 </w:t>
      </w:r>
      <w:r>
        <w:rPr/>
        <w:t>Error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rror : Cannot find that key in the file.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&lt;F6&gt;/&lt;Ctrl-L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continue to search the databa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string you entered in the previous sear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 match, it will as usual positi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bar on that record. Otherwise,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 will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B      Mark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K      Mark end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A      Mark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H      Toggle block marking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D      Delete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R      Recall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C      Copy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P      Print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the manipulation of the data in the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mily of block commands is provided. DBFEDIT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et of block commands.  This includes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the beginning of line, the end of line and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You can then issue the command to delete th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recall them, copy them or print them to print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irst step is to choose the required block by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and ending of it on the screen using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B and CTRL-KK. The beginning and ending lin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in either order. There is no effect when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eginning and an end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the beginning mark is after the ending mark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ill happen on the screen. The block is shown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al of video attributes. If you don't want th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be shown on the screen, you can press CTRL-KH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of marked block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mark the entire file by choose &lt;Mark al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nu or press Ctrl-KA. The program will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be done with a block once it is mark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delete block, recall block, cop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 block commands to manipulate the block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command are CTRL-KD, CTRL-KR, CTRL-K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P respectively. You can also choose thes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delete block command (CTRL-KD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block will be marked as deleted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move the highlighted bar on those record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'Del' in the center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&lt;Ctrl-KR&gt; to recall all the reco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. If records are not previously delet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ction will be done on tho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press &lt;Ctrl-KC&gt; to copy the marked bl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ne of record. Note that because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between database files, you cannot copy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rom one database file to another. Howev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CUT &amp; PASTE to copy fields betwee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rint the marked block to the print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key &lt;Ctrl-KP&gt;. If the printer is not ready, a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and allow you to choose the actio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gain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EDIT allows you to view several fil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use of windows. Each window can be resiz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ize you like and you can also move them t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n the screen. At the present version,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database files are allowed to ope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window, you can press &lt;F3&gt; or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ommand from the pull-down menu. The file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on the screen with full size. You can then r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suit your needs. Note that you can browse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ferent window, the changes in one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th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open more than one fil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adjust the size of scree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le you open so that you can see both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. The first file will b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part of the screen and the second file will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t of the screen. All file open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open on the lower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the next window, you can simply press &lt;F8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ly active window is already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you load, then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the previous window, you can simply press &lt;F7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ly active window is the first window you ope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active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ize the window, you can press &lt;Ctrl-S&gt; or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ze command in the pull-down menu. Upon enter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you can press Up arrow, Down arrow, Left arr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to move the bottom line and the right lin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top line and left line, you can press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Pressing the space bar again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ine and right line again. To confirm your chang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once, to abort it, press &lt;ESC&gt;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window, you can press &lt;Ctrl-M&gt; or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ommand in the pull-down mnu. Upon enter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you can see the window frame on the scree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ove it by press the arrow keys. To confirm your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, to abort it, pres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there is another command to facilit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rom one window to another window.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G&gt; or choose the appropriate option in the pull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After that, you will see a window show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you have opened. You can go to any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rrow and down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the current active window, you can press &lt;F2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appropriate function in the pull-dow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memory allocated for that file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and Appen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dit a record, you can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record and press &lt;Enter&gt;. After you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-up window will appear with all the fields on the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and the contents of that field 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ppend a new record to the databas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append function in the pull-down menu. A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then appear with all the field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sample edi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difference of help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80         sample2.DBF                             Total : 200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VOICE�����CUSTOMER����FACTORY�����������ORDER�������QUANTITY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�����������������DBASE  EDITOR����������������ͻ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�                                              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� INVOICE    8/0622                            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� CUSTOMER   SS                                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� FACTORY    LEE KUM KEE                       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� ORDER      80607                             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� QUANTITY   100CT                             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� COMMODITY  CHILI SAUCE                       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� ARTICLE    8OZX24                            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� UNITPRICE   120.10                           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� AMOUNT      12010.00                         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 �                                              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����������������������������������������������ͼ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U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 F10-End  ESC-Abort  Home  End  PgUp  PgDn  Ctl-PgUp  Ctl-PgDn  INS  D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keys you can use to edi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&lt;F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p-up a help screen, listing all the command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&lt;Ctrl-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a word in th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&lt;Ctrl-Right Arrow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to the right of word. If there is no more wor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, then you will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&lt;Ctrl-Left Arrow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to the left of word. If there is not more wor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then you will move to the previous field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ready in the first field, then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&lt;PgU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up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&lt;PgD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dow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o the fir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o the la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&lt;TAB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donw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dow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Up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up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ow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&lt;DE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character on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&lt;IN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ing th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&lt;Ho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leftmost of th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) &lt;E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rightmost of th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) &lt;F1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rm your change and return to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)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bort the change and return to browse, the par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change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show one of the help screen you will se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80         sample2.DBF                             Total : 200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VOICE�����CUSTOMER����FACTORY�����������ORDER�������QUANTITY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�����������������DBASE  EDITOR����������������ͻ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�����������������Dbase Editor Help Screen����������������Ŀ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               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  Dbase Editor - by Preston Lau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  -----------------------------------------------------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  #                    Up one field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  #                    Down one field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  #                    Left one character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#                    Right one character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F10                  Exit with change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ESC                  Exit without change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�  HOME                 Left most character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END                  Right most character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             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           Press &lt;PgDn&gt; for next page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����������������������������������������������������������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 F10-End  ESC-Abort  Home  End  PgUp  PgDn  Ctl-PgUp  Ctl-PgDn  INS  D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oints you should note when you are in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f the field is CHARACTER, then characters, numb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are also allowed to en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Only numbers and spaces are allowed in the Numb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You can only enter numeric numbers in the Dat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f the day of Date field is greater than 31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automatically change it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If the month of Date field is greater than 12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automatically change it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If nothing is entered in the numeric field, 0 is assum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the length of the nubmer field is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decimal places are 3 then 0.00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re is a maximum 80 character in the fields. If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ntain a field with more than 80 character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not allowed to edit any record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You are not allowed to enter anything in the memo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eans you cannot edit the mem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t and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ut and paste function is very easy to use. It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ut a particular field for serveral records and then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another database file. To cut a field,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X&gt; or choose the appropriate function in the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You will be asked for the field number you want to c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know the field number, then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 Arrow&gt; or &lt;Down Arrow&gt; to get a list of fields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before choosing the cut options, you have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to cut. &lt;Ctrl-KB&gt; to mark the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Ctrl-KK&gt; to mark the ending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utting the data, you can then move to another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paste them. Move to the location of recro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want to paste the previous cutting.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V&gt; or choose the appropriate function in the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Note that you cannot paste to different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cut a character field, you MUST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a character field also. Note also that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cut, you cannot execute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stic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DBFEDIT to find out the maximum and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n the particular numeric field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You can also find out the sum, mean,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 and variance by pressing just one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have to specify the range of operati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elow are the sample calculation using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AMPLE2.DBF on the field UNITPRICE of all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 </w:t>
      </w:r>
      <w:r>
        <w:rPr/>
        <w:t>Max &amp; Min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ax Rec : 24     Max Value : 5238.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in Rec : 146    Min Value : 2.2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Press any key to continu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 </w:t>
      </w:r>
      <w:r>
        <w:rPr/>
        <w:t>Sum &amp; Mean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um  : 51269.3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ean : 256.3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Press any key to continu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</w:t>
      </w:r>
      <w:r>
        <w:rPr/>
        <w:t>Standard Deviation &amp; Varianc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td. Deviation : 572.67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Variance       : 327953.87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Press any key to continu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ter a file, you can choose the Filter Fil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ull-down menu or Press Alt-T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 you will see a pop-up window asking for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filter. 1 represent the first fiel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80         C:\DBFEDIT\SAMPLE2.DBF                  Total : 200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ITPRICE���AMOUNT������VESSEL�����������DATE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0.10      12010.00   MARIA BI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5.00       8750.0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4.80      17480.0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0.00       5700.0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8.30       5349.0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5.00       7250.0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0.00      76120.00   MA��������� Filter �������ͻ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2.00       4026.00   MA�     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7.50       1995.00   MA� Enter Field no. : 9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7.50        337.50   MA�     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0.80        304.00   MA������������������������ͼ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5.00        405.0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1.80        241.8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3.20        909.6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06.30       1818.9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06.30       1212.6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Up Arrow&gt; or &lt;Down Arrow&gt; to choose the field              </w:t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the exact field number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or &lt;Down Arrow&gt; to pop-up a window of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80         C:\DBFEDIT\SAMPLE2.DBF                  Total : 200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ITPRICE���AMOUNT������VESSEL�����������DATE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0.10      12010.00   MARIA BI��� Fields �Ŀ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5.00       8750.00   MARIA BO� INVOICE    �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4.80      17480.00   MARIA BO� CUSTOMER   �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0.00       5700.00   MARIA BO� FACTORY    �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8.30       5349.00   MARIA BO� ORDER      �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5.00       7250.00   MARIA BO� QUANTITY   �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0.00      76120.00   MA�����ͳ COMMODITY  �����ͻ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2.00       4026.00   MA�     � ARTICLE    �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7.50       1995.00   MA� Ente� UNITPRICE  �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7.50        337.50   MA�     � AMOUNT     �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0.80        304.00   MA�����ͳ VESSEL     �����ͼ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5.00        405.00   MARIA BO� DATE       �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1.80        241.80   MARIA BO� REMARKS    �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3.20        909.60   MARIA BO�            �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06.30       1818.90   MARIA BO��������������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06.30       1212.6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at you can choose the method to comp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oose Greater than, Smaller than,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, Smaller than or equal to,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80         C:\DBFEDIT\SAMPLE2.DBF                  Total : 200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ITPRICE���AMOUNT������VESSEL�����������DATE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0.10      12010.00   MARIA BI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5.00       8750.0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4.80      17480.00   MARIA BONITA   ����� Comparison ���Ŀ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0.00       5700.00   MARIA BONITA   � Greater Than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8.30       5349.00   MARIA BONITA   � Smaller Than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5.00       7250.00   MARIA BONITA   � Greater Than Equal �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0.00      76120.00   MARIA BONITA   � Smaller Than Equal �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2.00       4026.00   MARIA BONITA   � Equal To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7.50       1995.00   MARIA BONITA   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7.50        337.5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0.80        304.0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5.00        405.0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1.80        241.8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3.20        909.6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06.30       1818.9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06.30       1212.60   MARIA BONITA     19880626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at another window will pop-up to ask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o filter. Show below is a sampl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Filter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nter string to FILTER : 100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every time you type F9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next record satifying the condi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ore record can be found. Therefore, you can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first record, specify the condi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on pressing F9 to view continuously th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ying your given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know the current filter express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oose &lt;View Expression&gt; in the pull-down menu 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Y. The window may appear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  <w:t>Filter Expression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pression : AMOUNT is smaller than 10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</w:t>
      </w:r>
      <w:r>
        <w:rPr/>
        <w:t>Press any key to continu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ot a graph of a particular field in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atabase file, you can choose the &lt;Draw line Grap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 the pull-down menu.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field you want to plot at the same tim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. If you choose a field, a tick will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eft of the chosen field. After finish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, you can choose the last object =PLOT= to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. Note that the field must be a numberic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plot at most 7 different fields o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. One sample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80         C:\DBFEDIT\SAMPLE2.DBF                  Total : 200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VOICE�����CUSTOMER����FACTORY�����������ORDER�������QUANTITY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���� Fields ��Ŀ7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�   INVOICE    �7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HARDY �   CUSTOMER   �2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�   FACTORY    �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�   ORDER      �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MEE CH�   QUANTITY   �9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THE FA�   COMMODITY  �I       692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DYNAMI�   ARTICLE    �5       33 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N. OCE� � UNITPRICE  �6       42DZ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� � AMOUNT     �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YAU SH�   VESSEL     �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          MICHAE�   DATE       �4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HING T�   REMARKS    �        1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�   =PLOT=     �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����������������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esent, three different kinds of graph are suppor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line graph, bar graph and stack graph.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pecific graphing technique, you can send 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throug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rawing the graph, the program will ask you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save the graph to the disk. If so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, otherwise, you can press other key to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the &lt;F2&gt; key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to save. After entering the filename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saving the graph in G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hange the title of the graph, you can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function in the pull-down menu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llowed to change the title which is up to 3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80         C:\DBFEDIT\SAMPLE2.DBF                  Total : 200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VOICE�����CUSTOMER����FACTORY�����������ORDER�������QUANTITY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M KEE       80607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M KEE       80607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HARDY             80602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MEE CHUN          80609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������������������� Change Graph Title �������������������ͻ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                                                     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 Enter new graph title : Dbase Editor Version 1.0  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                                                   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����������������������������������������������������������ͼ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          MICHAEL           80564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HING TSEN         NIL         1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U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When you press 'F1', a help screen will pop-up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press PAGE-DOWN to see next page or PAGE-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previous page. One of the help screen is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</w:t>
      </w:r>
      <w:r>
        <w:rPr/>
        <w:t>Dbase Editor Help Screen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base Editor - by Preston Lau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-----------------------------------------------------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#                    Up one fiel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#                    Down one fiel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#                    Left one charact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#                    Right one charact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10                  Exit with chang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SC                  Exit without chang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HOME                 Left most charact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                 Right most charact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Press &lt;PgDn&gt; for next pag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hen you choose the Shell-to-DOS command in the pull-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r press Alt-O. You can see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&lt;exit&gt; to return to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BM Personal Computer DO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ersion 3.30 (C)Copyright International Business Machines Corp 1981, 1987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)Copyright Microsoft Corp 1981, 1986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DBFEDIT&gt;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:\DBFEDIT&gt;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type 'exit' he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back to the d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o change the default color setting, you can press &lt;Alt-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hoose the &lt;Change Color&gt; function in the pull-dow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press the key, the following screen will pop-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--------------------- |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| 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 | 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| 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| 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: 80       v C:\DBFEDIT\SAMPLE2.DBF                  Total : 2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VOICE�����CU���� Colors ���Ŀ�����������ORDER�������QUANTITY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� Normal Text   � KEE       80607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� Marked Block  � KEE       80607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� Current Line  �           80602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� Prompt Line   � 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� Prompt Frame  � 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� Entry Line    �N          80609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� Error Message �RLIN       8060I       692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� Menu Text     �           80555       33 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� Menu Select   �N          80426       42DZ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� Menu Frame    �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� Logo Text     �NG HONG    80563       5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� Logo Frame    �           80564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� Header Line   �EN         NIL         1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� Footer Line   �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� Help Line     �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�����������������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now use up arrow and down arrow to choos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hange it to you favourite color! After that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&lt;Save Config&gt;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Get Info - You can press &lt;Alt-I&gt; or choo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n the pull-down menu. After choosing it,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op-up and it show you all the inform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ve database. A sample window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: 80         C:\DBFEDIT\SAMPLE2.DBF                  Total : 2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VOICE��������������� Dbase Editor Information Screen ������������Ŀ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               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  Filename       : C:\DBFEDIT\SAMPLE2.DBF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  Fields         : 12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  Record Size    : 141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  Records        : 200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  Last Update    : 10/09/89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  Free memory    : 278776 bytes (272 K)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�----------------------------------------------------------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# FIELD     NAME         TYPE    LEN    DEC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  1         INVOICE      C         6      0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  2         CUSTOMER     C         4      0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�    3         FACTORY      C        16      0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  4         ORDER        C         5      0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  5         QUANTITY     C         5      0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             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�               Press any key to continue   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Pop-up Calculator - You can press &lt;Alt-C&gt; or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unction in the pull-down menu.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it, a window will pop-up and you can now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ion to calul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parenthesis are allowed 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80         sample2.DBF                             Total : 200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VOICE�����CUSTOMER����FACTORY�����������ORDER�������QUANTITY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M KEE       80607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M KEE       80607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HARDY             80602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MEE CHUN          80609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����������������������������� Calculator ����������������������������͸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  Enter Expression : 6+(12*2-20)*3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  The result is    : 18.00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�                         Press &lt;ESC&gt; to quit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���������������������������������������������������������������������;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U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If you want to copy the structure of the current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you can choose &lt;Copy Structure&gt; in the pull-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One sample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80         C:\DBFEDIT\SAMPLE2.DBF                  Total : 200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VOICE�����CUSTOMER����FACTORY�����������ORDER�������QUANTITY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M KEE       80607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M KEE       80607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HARDY             80602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MEE CHUN          80609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��������������������������� Copy Structure 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  Name of file to WRITE :  test.dbf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���������������������������������������������������������������������ͼ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          MICHAEL           80564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HING TSEN         NIL         1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U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Save as text - This function allows you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rked block of records to a given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SCII text. Note that you have to mar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before 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80         C:\DBFEDIT\SAMPLE2.DBF                  Total : 200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VOICE�����CUSTOMER����FACTORY�����������ORDER�������QUANTITY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M KEE       80607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LEE KUM KEE       80607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HARDY             80602       100CT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GAI FAT           80606       3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2      SS          MEE CHUN          80609       50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������������������������� Save as text file 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  Name of file to SAVE :  test.txt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 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����������������������������������������������������������������������ͼ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564       LL          MICHAEL           80564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HING TSEN         NIL         1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WAI YAU           80579       3 CTN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3CT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/0620      LL          SUN FUNG          80580       2CTN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ASE EDITOR Develop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- Release January 8, 1990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ut and Paste function are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 manipulation of data between different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dd the draw bar grap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dd the draw stack grap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d the change tit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dd the Save Graph function. Save as G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You can now save the block of record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s 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Add the copy marked blo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Change the function F4 to Mark beginning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5 to Mark endi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Some minor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9 - Release October 8, 1989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wning to a programming bug, the speed of scree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portional to the number of fields pre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the bug is fixed and so the scree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se a larger file buffer, i.e. faster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 graph plotting function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 copy structure function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Now, the search function can search a particul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Show current file name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Add the Mark all record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When you edit more than one fil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hange the window siz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Support Dbase IV and FOXPRO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Fix a bug in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Allow you to choose a drive letter from A -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Add the record filte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Different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Many mino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82 - Released September 8, 1989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aster screen output. More than three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aster file read. Use a larger file buffer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access is very much faster. When you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PGUP' or 'PGDN', the screen update time is less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file search algorithm is improved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d the view index express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dd the calcul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Add the maximum and minimu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Add the Sum and Mea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Add the Standard Deviation and Varian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Fast calculation. When using a PS-2 model 50 to sum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eld in a database with 500 records. It take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SECOND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Fix a bug in th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Show free memory space in Ge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Use Large memory model instead of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Many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8 - Released on August 25, 1989 (1st releas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