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FCREA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6 By Kirk Bo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BASE application usually requires several DBF files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re-inserted data.  Now, it's possible to simply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 files along with the program.  However, I'm an advoc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keep it simple" school.  This means keep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 application needs to a minimum.  So I prefer t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y DBF file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this approach means the hapless programm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interesting job of writing all those REPLAC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reate a DBF.  If you are programming a demo/tutori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, you can look forward to typing in a few thous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commands to insert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rote DBFCREA.  DBFCREA is a program generator whic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cally turns a DBF file into a PRG file which, when ru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 the DBF file again.  The program generated by DBFC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the structure of a database, append data into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ond version of DBFCREA.  It corrects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in the first version (if you didn't provide one,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vide ".TXT"), and adds the Structure/Data/Bo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CREA is a dBCODED file, so you will require either dBAS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or dBRUN.  To run the program type "DO DBFCREA" at th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r "DBRUN DBFCREA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CREA asks for the input DBF file and the nam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DBFCREA to generate.  They may not be the s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provide a file extension, DBFCREA will add ".DBF"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file names and ".PRG" to any program names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an extension, end your file name with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CREA then asks you for the name of the fil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program to use when it recreates the DB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s data.  The generated program stores the name you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riable DBFNAME.  If you later decide to chang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used, simple edit the line 'DBFNAME="&lt;your name&gt;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to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FCREA   (C) Copyright 1986, Kirk Bo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ing program file is a standard ASCII tex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edited or included in your own application.  As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does some rudimentary error checking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for the existence of DBFNAME before it uses it.  I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application, you'll probably want to edit these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tty up"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generates the file structure, it will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EED.DBF be in the current drive/directory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D for a COPY STRUCTURE EXTENDED command, so you ma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o use any available DBF without harm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n uses a temporary file, TEMP.DBF, for the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structure editing.  Be sure that TEMP.DBF does not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rive/directory or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comments or problems, leave me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SMA (415-349-6567) or on CompuServe, PIN 74736,3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release DBFCREA into the Public Domain unde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condition.  DBFCREA is not to be included in any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al product, venture, or in any case where money is cha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cludes library rentals/sales and disk sa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"thrown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opy and distribute DBFCREA so long as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it, no fee is charged, and all copyright notic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FCREA   (C) Copyright 1986, Kirk Bo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