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-Express Plu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igning the registration form (REGISTER.DOC), you agre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by the terms of this agreement, which includ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and the limited warranty (collectively the "Agreemen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greement applies to you and any subsequent license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program or its associated documentation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es acceptance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sen Associates, Inc. retains ownership of th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licensed to you for use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USES/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oftware on any compatible computer, provided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n only 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ly transfer the software and its documenta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nd the other user agrees to the terms and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entire beta release/demonstration package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hat the package is in 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USES/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opies of the documentation or program, except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, rent, sub-license, or otherwise transfer the soft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except as provid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, modify or adapt the software or documentation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limited to, translating, decompiling, disassembl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cense and your right to use the softwa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if you fail to comply with any provision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.  Upon termination, you will destroy the program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as specifically provided above, Hansen Associates make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or representations, either express of implied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 to this software or documentation, including their qu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merchantability,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program is inherently complex and may not be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of errors, you are advised to verify and backup your work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vent will Hansen Associates be liable for direct, indi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, incidental, or consequenti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r inability to use the software or documentation,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ed of the possibility of such damages.  In particular, Han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s is not responsible for any costs including,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, those incurred as a result of lost profits or reven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 of use of the software, loss of data, the cost of recov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software or data, the cost of substitute software, or clai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ird parties.  In no case shall Hansen Associates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 the amount of the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rranty and remedies set forth above are exclusive and in li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others, oral or written, express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tates may not allow limited or exclusive warran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s to the software may not be granted in those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fill out and return the Registration form (REGISTER.DO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registration fee to receive a registration number an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gible for custome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