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Checked Using SCANV64 by Auto Exec BBS (508) 833-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ing in Clipper/dBase/Foxbase/'C'/Adult/Windows - 6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is file from another BBS it may have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TMP/DBEDIT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704  Implode   8924  69%  05-16-90  10:17  56e5b78f --w  DB_WHI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7  Implode    525  41%  05-16-90  10:09  8fdafca0 --w  DB_WHIL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9  Implode   1186  65%  02-13-90  08:34  fd738b1a --w  TEST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4  Implode    686  32%  08-10-90  23:50  ab37a1a2 --w  DBEDV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944           11321  67%       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