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Clea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 Pract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13 East Dimond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chorage, AK 99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Clean 2.2 is designed to detect and optionally delet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in a Dbase or compatible file.  These files normal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tension .DBF.  By finding and eliminating these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s you can save disk space, program processing tim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 Make sure the following files are all on the sam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DBCLEAN.EXE - This is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SETUP.FIL - This i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MENU.FIL - This file holds information that i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HELP.DBF - The data base file for the on-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HELP.DBT - The help syste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 Log onto that drive and directory.  For example, if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onto the C: drive and into a subdirectory named D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log onto the C: dri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 &lt;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log into the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DBC &lt;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then confirm that all of the needed fil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&lt;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 To start dbClea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CLEAN &lt;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 If any of the files listed in paragraph I above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receive an appropriat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If it is the SETUP.FIL file, you will be warn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.  The program will then continu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go to the Options section on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a configuration for each option.  Th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xplained more fu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If the HELP.DBF or HELP.DBT files are missing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warned.  On-line help will just not be avail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confirm this by pressing the F1 key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on-line help does not appear, then the two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in the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If the MENU.FIL file is missing, you will be wa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then halt.  MENU.FIL i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 If all is well, you will be presented with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ad the general on-line Help information,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press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 You are now at the Main Menu.  All of the menus in dbClea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highlight bar menus.  Here are some general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You may choose an item on the menu by placing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on the item you wish to choose and hitt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  You may move the highlight bar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A faster way of choosing an item is to hit the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s to the first letter of the item name.  N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is required.  For example, you're at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go into the Options section, so you type "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is not case sensitive.  This feature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main and sub menus.  It is not impleme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 a file or field (which is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If you are in a sub-menu and wish to return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level, use the escape key (labeled ESC on most P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key will also abort mo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  If this is your first time in dbClean 2.2, you should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section.  From the Main Menu, type "O".  A sub-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with four items on it, each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DRIVE.  In this option, you can set the default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rive is where all of the temporar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.  dbClean will delete these files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things to remember about the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Since this drive will be used for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intensive operations, you should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drive, keeping in mind that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om for th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The temporary files are erased before quit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isrupt the program before it is finish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, those files may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PATHS.  The Path option is for you to tell dbClean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for the data base files you wish to proc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a full path name with a drive designat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(see you DOS manual). 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DB\CUSTOMER\MAIL.  This tells dbClean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base files in the \DB\CUSTOMER\MAI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OLOR.  On some systems with a CGA card and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, color programs tend to make the screen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  By choosing the "Change it" selec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hanged to black and white.  You can alway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back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NOSNO.  On some older CGA monitors, colors ten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now" on the screen.  If you have this problem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hange it" selection.  The displays will the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slower, but will be free of "s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Using db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The first thing you must do is to select the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clean.  From the Main Menu type "C"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os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You will then be presented with a pick list of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.DBF) files that are on the Path you set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  Merely use the arrow/page up/page 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vigate the highlight onto the file you wish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f you wish to abort the operation without choos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hit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next action to take is to type "P", for the Purg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.  You will be presented with a sub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the three purg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URBO.  The Turbo mode is the easiest to us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" at the Purge sub menu and sit back.  The Turb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checks for duplicates base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n the data base.  If any are fou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leted.  NOTE:  When using Turb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be sure that you want the duplicat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ords deleted in this mode are u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BATCH.  Type "B" at the Purge sub men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You will be presented with a pick lis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in the data base.  Use the arrow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 and hit the Space Bar to select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you are doing here is choosing the fiel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e duplicate comparisons will be mad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chosen the fields to be compared (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rinted on the screen as you select them)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key to go on, or the Escape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The next screen will be fairly similar to the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you are choosing the field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on screen when you enter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 of the Batch mod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a mailing list with custom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find that you are wasting time, mo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erials sending advertisements to som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same addresses.  Your data bas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fields:  Last Name, Fir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, City, State, Zip, Zip + 4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he batch mode, you select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 for the comparison.  Sin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see the names when duplicat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elect all of the fields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you have chosen the display field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er key to go on, or the Escape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dbClean then processes the entir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ing for, and marking, duplic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duplicates are found, you are t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y key pressed after that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urge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If, however, duplicates are found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is shown in the top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uplicates are displayed in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arrow keys, you ca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s.  For each duplicate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, place the highlight in any field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record (line) and hit the Delete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then see the word "DELETE" appear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near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 on this way for each rec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you deleted a record by mistake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back on the record and hit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again.  The "DELETE" will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line.  When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ions, hit the Enter ke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The next set of duplicates, if there are an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ppear.  Deal with them as you di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set.  This cycle will continue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s ar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Once all the duplicates have been proces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given one last chance to Abort the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o Delete the mar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 NOTE:  Beginning with dbClean 2.2, the Batch mo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er writes a temporary file while processi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found that, when run on some LANs (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DOS's SHARE.EXE loaded), this would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message.  We now keep track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series in RAM.  Due to this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uplicate sets dbClean will mark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will be 500.  Please note that these a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of duplicates, not individual duplic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The Interactive mode starts up just lik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 You are given your pick list of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re, then the list of fields to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The difference between the Interactive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s is that the Interactive mod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ly upon finding a duplicat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iginal record in the upp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and the duplicate in the lowe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then given the option to delete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uplicate, or neither.  The program the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ing for more duplicates, based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If you chose to delete the original rec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uplicate now becomes the origi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duplicate exists, it will now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If you chose to delete the duplicate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ains in the upper window.  If anothe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s, it will now show in the lo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If you chose to delete neither of the rec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remains in the upper window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licate exists, it will now show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Once a set of duplicates has been process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s to search for other sets, stopp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 as it 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Once the entire file has been processed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mpt to either Abort the operation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On line context-sensitive help is available in dbClea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F1 key and the help screen will appea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hrough the help text with the arrow/page up/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Hit the Escape key to exit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dbClean does not maintain indexes.  Therefore, if you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in a data base that has associated index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dex them before using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Before using ANY program that may alter your data b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ack up those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dbClean 2.2 is being distributed as sharewar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dbClean a few times 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, then you must register it by sending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and a check for $20 plus $4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3 East Dimond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horage, AK 99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Registered users receive a numbered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bClean, with the closing screen removed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ceive a free upgrade to the next version of dbClea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, and free unlimite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Site licenses, LAN licenses, and multiple copy dis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Write Practical Programs at the addres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.  LANs of 50 workstations or less requ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registration other than that given in V.A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Whether you are registered or not, user sugges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  Some of the improvements in this version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result of us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If you encounter any problems, you can contact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given above, or through CompuServe ID # 72460,3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We are currently developing a library of dbClea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available to Clipper developers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ir applications.  If you wish more information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sh to be placed on our mailing list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software, diskettes, and documentation are provided "as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risk as to the use, results,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diskettes, and documentation is assumed by you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will Practical Programs be liable  to you or anyone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nsequential, special, or indirect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ion, use, or malfunction of this produc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limitation damage to property and, to the exten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law, damages for personal injury.  You agree that th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pany (Practical Programs) arising out of any legal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ether in contract, tort, or otherwise) will not excee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riginally paid for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