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--&gt; Sabaline (619) 692-1961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 24 hour triple vadic mod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00/300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comprise a weekend of 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yped in  by Don Saba, and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in certain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GOES WITHOUT SAYING THA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HAVE TO BE UNSQUEEZ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ED FROM PRG TO CMD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P/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suggest that you have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m Greene's Advanced dBASE Guid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with the files.  They ar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ed and represent some great co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e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modifications or ad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to these gems, send them my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e can all learn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OF FILES IN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BAVANCE.L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KETEST PQG      697  12-05-84   8:26p</w:t>
      </w:r>
    </w:p>
    <w:p>
      <w:pPr>
        <w:pStyle w:val="PreformattedText"/>
        <w:bidi w:val="0"/>
        <w:spacing w:before="0" w:after="0"/>
        <w:jc w:val="left"/>
        <w:rPr/>
      </w:pPr>
      <w:r>
        <w:rPr/>
        <w:t>POKEFIND PQG      596  12-05-84   8:26p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FIND PQG     1193  12-05-84   8:26p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three files are just a lot of 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om Advanced Dbase By Adam Gre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     PQG      892  12-05-84   8:26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  PQG      930  12-05-84   8:26p</w:t>
      </w:r>
    </w:p>
    <w:p>
      <w:pPr>
        <w:pStyle w:val="PreformattedText"/>
        <w:bidi w:val="0"/>
        <w:spacing w:before="0" w:after="0"/>
        <w:jc w:val="left"/>
        <w:rPr/>
      </w:pPr>
      <w:r>
        <w:rPr/>
        <w:t>DBGUTIL  PQG     5839  12-05-84   8:27p</w:t>
      </w:r>
    </w:p>
    <w:p>
      <w:pPr>
        <w:pStyle w:val="PreformattedText"/>
        <w:bidi w:val="0"/>
        <w:spacing w:before="0" w:after="0"/>
        <w:jc w:val="left"/>
        <w:rPr/>
      </w:pPr>
      <w:r>
        <w:rPr/>
        <w:t>UGLY     PQG      295  12-05-84   8:26p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   PQG      464  12-05-84   8:26p</w:t>
      </w:r>
    </w:p>
    <w:p>
      <w:pPr>
        <w:pStyle w:val="PreformattedText"/>
        <w:bidi w:val="0"/>
        <w:spacing w:before="0" w:after="0"/>
        <w:jc w:val="left"/>
        <w:rPr/>
      </w:pPr>
      <w:r>
        <w:rPr/>
        <w:t>LTRIM    PQG      356  12-05-84   8:26p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EX  PQG     1217  12-05-84   8:26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 PQG      756  12-05-84   8:26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  MQM     1192  12-05-84   8:26p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    PQG      600  12-05-84   8:26p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     PQG      600  12-05-84   8:26p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  PQG      496  12-05-84   8:27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TAT PQG     1358  12-05-84   8:27p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WORD PQG      357  12-05-84   8:27p</w:t>
      </w:r>
    </w:p>
    <w:p>
      <w:pPr>
        <w:pStyle w:val="PreformattedText"/>
        <w:bidi w:val="0"/>
        <w:spacing w:before="0" w:after="0"/>
        <w:jc w:val="left"/>
        <w:rPr/>
      </w:pPr>
      <w:r>
        <w:rPr/>
        <w:t>DBGUTIL  DQC     5839  12-05-84   8:27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KE   PQG      638  12-05-84   8:27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  PQG     2698  12-05-84   8:27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R   PQG     1992  12-05-84   8:27p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IST  PQG     1993  12-05-84   8:27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from dbase-advi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    PQG      610  12-05-84   8:27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    PQG     1790  12-05-84   8:28p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   PQG     1274  12-05-84   8:28p</w:t>
      </w:r>
    </w:p>
    <w:p>
      <w:pPr>
        <w:pStyle w:val="PreformattedText"/>
        <w:bidi w:val="0"/>
        <w:spacing w:before="0" w:after="0"/>
        <w:jc w:val="left"/>
        <w:rPr/>
      </w:pPr>
      <w:r>
        <w:rPr/>
        <w:t>DBADVANC.DOC         THIS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WORD PQG      483  12-05-84   8:28p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    PQG      429  12-05-84   8:29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