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third version of this zap.  The original did not corr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rolok fingerprints and the DB3Zap &amp; DB3V2 "Unp" file was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and clobbered the initialization code.  The Unp must not b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 bytes.  L.Ferris 11/2/84  11/2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ersion of Dbase  III  version  1.00.  Ashton/Tate 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did  not change the version or modification number because no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changed.  That is probably true.  It was Prolok that had 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code.  It  was  re-issued as a result of Prolok problems with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M version '76 or earlier.  The  two  versions  may  be  identifi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 1                               Edi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ase.Exe size 112,720                 Dbase.Exe size 117,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s Version Date at prolog           Gives no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.84  10.4.84 etc                    "IBM/MSDOS" messag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.Quit command,                  AT the .Quit command remind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returns to DOS                  you to backup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b3v21... files                    Use Db3v30..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include both versions of the unprotect fix here. You must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that fits 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eve Bliss, Tallehassee Flori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Hawkins, Diablo Valley PC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ir  time, information  and patients.  And to all of you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d these zaps without success,  thank you for  your  patients.  I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we've got it knocked this time thoug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o c u m e n t a t i o n    F o r   D b a s e   I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i t i o 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files in conjunction with your dBASE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0 Edition 1 files will provide you with an executable backup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Db3v2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Db3v21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Db3v3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 new  disk with the following DOS copy command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your original copy of dBASE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BASE.Ex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b3v21.B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b3v21.B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ebug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new diskette into  the  default  drive  and  issue  the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b3v2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ignore  the  three  error  messages  caused  by 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y work, cause no harm, but give Debug a pain in the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command is duplicated here with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 Dbase.exe Dbase  Rename dBase.ex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ug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&lt;Db3v21.bat     Execute debu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Exit            Batch file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exit after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b3v21.Bin          Correct the erro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     the original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x                  zap by cutting the za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Db3v21.Un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Dbase              Identify Dbas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bug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Db3v21.Unp          Identify za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300                to Debug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BA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6d                Create a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333             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base              Re-identif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                  Re-se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registers (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x                  This is the 112,72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850               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Save new 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                Rename 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Dbase 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copy dBASE.exe to any disk you  like  and  (along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stributed dBASE files ) will execute just fine (as we s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ne Fe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/2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/21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 o c u m e n t a t i o n    F o r   D b a s e   I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 d i t i o n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Edition 2 of Dbase III issued to correct Prolok problem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identified  by  a size of 117072 bytes for Dbase.Exe and by a epi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reminding you to back up your files at the '.Quit' comman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files in conjunction with your dBASE III version 1.0 Edition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provide you with an executable backup 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Db3v3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Db3v30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Db3v3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 a  new  disk with the following DOS copy command.  Pleas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 your original copy of dBASE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BASE.Ex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b3v30.Bat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b3v30.Bin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Debug.Com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new diskette into  the  default  drive  and  issue  the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Db3v2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 ignore  the  three  error  messages  caused  by  the first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 They work, cause no harm, but give Debug a pain in the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tch command is duplicated here with com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 Dbase.exe Dbase  Rename dBase.ex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ug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&lt;Db3v30.bat     Execute debu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this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Exit            Batch file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exit after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b3v30.Bin          Correct the error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             the original vers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cx                  zap by cutting the zap to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             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Db3v30.Unp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Dbase              Identify Dbas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bug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it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 Db3v30.Unp          Identify zap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300                to Debug and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BAS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46d                Create a jum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333              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Dbase              Re-identify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bx                  Re-set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registers (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Rcx                  117,072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9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        Save new 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Exit                Rename 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Dbase D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copy dBASE.exe (along with the  other  DbaseIII 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  to any disk you like and it will execute just fine (as we sa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t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Lane Ferr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/20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