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unlocked" version of dBASE III + allows you to access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(DBA) from any PC into a file server on a LAN.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he dBASE ADMINISTRATOR's Directory should includ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DMNISTRATOR #1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.L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D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DMINISTRATOR #2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S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LOBO diskette, (this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DOSDB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must be made Read Only so that they can be sh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See page GS-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A dBASE user on the LAN must have only the last four (4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S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DOSDB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may be on a special sub-directory, or i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dBASE ADMINISTRATOR follow the instructions on pages GS-32 &amp;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 All the files discusses here can be transfered with CO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sulting system will have no copy prote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