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Some notes on this menu bar progra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menu program (MENU.PRG) uses various subroutin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ASE construction; these programs are not included, sin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more than a menu bar program.  Therefore, once you make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, you will get an error message. Creating the appropri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evi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, or if you have any comments/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me a message on this BBS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 Paul Santino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