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2eagle.exe is a translator for Clipper/dBASE III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syntax. I wrote to facilitate my ow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es to John Willis of Willpro Softwa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the basics of program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eagle.exe is written in Quick Basic.  It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for the name of the .prg file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.prg).  For example: main.prg is entered as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in.pgm).  It doesn't change the original .prg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.pgm file if it already exists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would want in most every case anyw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most important commands but NOT every comma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major work for the main syntax change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.  It REQUIRES full SYNTAX (i.e. SET PROCEDUR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ET PROC). This is because 1.) I didn't hav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and 2.) I never use syntax like CLEA MEMO, since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a compiler like CLIPPER removes extra syntax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a line by line translator and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your program log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code:                will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                       *!! SELECT B - need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lling INDEX billdate     USE billing INDEX bil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yment INDEX paydate      USE payment INDEX pa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                          CLOSE TABL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dBASE III, USE payment will close billing, but i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to manually add CLOSE TABLE bill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ould miss this syntax. Thus you should manu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, for these hidden syntax changes.  However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 ENDDO that should be an ENDWHILE, like I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and can be uploaded to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ree product, there is no warranty of any kin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.Olympia always says "it works for me."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AST computers with EGA &amp; VGA.  Since it doesn't us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so work on monochrome monitors. If you a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ruses, the original was uploaded on FORUMBOARD's Migent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BS I check regularly is FORUMBOARD.  If you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it, you should if you are an Eagle programmer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ho is the author of Eagle regularly answers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gent SIG.  Try to get this type of sup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J. Or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 West Gonzales Road, #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nard, CA 9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, I don't have tim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fessional software vendor wants to market a clea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er version, make me an offer. For most programm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b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correctly translated by this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()       -&gt; 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()       -&gt; E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()       -&gt; 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 = 27 -&gt; READKEY() = 271  &amp;&amp;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   -&gt; 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() -&gt; char *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()     -&gt; ' '  *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()     -&gt;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 functions are not transl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/99/99 -&gt; 0m/0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nd Y  -&gt; PICTURE "u" OPTION 't"Yes"f"No"'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.99  -&gt; 4.2  &amp;&amp; corrects all decimals properly plu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"f*" for "*", "f$" for "$", ",+" f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 -&gt; 3    &amp;&amp; all integers are converted to numbers plu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"f*" for "*", "f$" for "$", ",+" f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eed string input, you must manually change to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-&gt; (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-&gt; (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dditive from: RESTORE FROM ... ADD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    -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        -&gt; 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     -&gt;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    -&gt;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-&gt;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   -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 -&gt; RES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BASES -&gt; always adds "SET DATABASE TO database" after this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CEDURE TO procname -&gt; LOAD proc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lso stores procname for UNLOAD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ROCEDURE -&gt; if haven't previously used SET PROCEDURE TO ... may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!!! Eagle Requires Alias to UNLOAD &lt;proced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NLOA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-&gt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emvar -&gt; READ                 &amp;&amp; alway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var = READGET()   &amp;&amp; to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-&gt; eliminated since unnecessary in 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      -&gt; RESTORE SCREEN FROM tmp_scrn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: RESTORE SCREEN FROM is same Clipper &amp;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         -&gt; SAVE SCREEN TO tmp_scrn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 TO image -&gt; SAVE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O J-&gt; gives *!! SELECT - Needs Ali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blename -&gt; * stores tablename for possible CLOSE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     -&gt; SE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 -&gt;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TED  -&gt; eliminated since unnecessary in 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  -&gt;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TO PRINT  -&gt; SET OUTPU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TO SCREEN -&gt; SET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 TO        -&gt; SET PRINTER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 TO linenum CENTER -&gt; SET MARGIN TO linenum &amp;&amp;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Eagle currently doesn't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/OFF -&gt; SET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 fieldname INTO alias -&gt; LINK TO alias by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is SET RELATION TO: needs to be changed to LINK T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nlink relation so translator notes with *!!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FETY   -&gt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 -&gt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dbase_color -&gt; SET COLOR 3 TO eagle_color &amp;&amp; dbas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amp;&amp; eagle colors always written as 1 + 7*16 for B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&amp; or 1 + 128 + 7*16 for B*/W for easier decip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name-&gt; * stores tablename for possible CLOSE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ablename ALIAS aliasname -&gt; * stores alia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or possible CLOSE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-&gt; may get if haven't previously used US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!!! Eagle Requires Alias to CLOSE TABLE &lt;alia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LOSE TAB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  -&gt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blems - Need Manua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FIND: only works with one field and not multiple fiel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convert to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PROMPTs need to convert numeric format of CLIPPER to READGET(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@ BOX frametop needs to be converted manually.  You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y FRAME.BIN uploaded on FORUMBOARD MIGENT SIG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tch up corners of single and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IF .NOT. EOF() converted to IF .NOT. EO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hould check to see if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IF .NOT. FOUND() or b.) IF .NOT. EX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tring comparisons within Eagle are exact opera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hat = is inexact and ==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 SET FILTER TO mcode &lt;&gt; "Z" in CLIPPER which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de = Z1 must be changed in Eag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ILTER TO .NOT. mcode 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PICTUREs must be converted dealing with @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Most TRIMs since trim has different meaning in Eag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variable length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) Most SAYs of character data will probably need to use PAD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gle uses variable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SET COLOR TO U  &amp;&amp; Clipper for Underline on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ranslated since I don't know what it would be in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agle Equivalent - May Need To Write UDFs or Re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) AFILL(), ADEL(), AINS() - Array handling is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gle requires arrays to be same type (i.e.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, date, etc.) while Clipper is not typed and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ypes within an array.  However, Eagl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3 dimensions versus 1 for Clipper.  If your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, these can be easily written in U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DBEDIT() - no equivalent.  I hope this is eventu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) MEMOEDIT() - no equivalent.  Jordan Brown ha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bin to show a binary field, which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equivalent of MEMOEDIT().  This can be partia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by using extensions in binary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DELETED() - no equivalent but really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EVER HAV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DTOS() - no equivalent but again this is an advant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can use syntax SEEK idnumber, date()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how to convert criteria to string s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onvoluted SEEK idnumber + DTOS(date()) as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FOPEN()/FCLOSE()/FSEEK()/FERROR() - no equivalent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PEN, CLOSE, etc. in textio.bin can work 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SET ORDER TO - no equivalent. Since index handl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remember the order but just use SET INDEX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TEXT...ENDTEXT - no equivalent.  Ask J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LOCK commands are supposed to be in the next upd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yntax is unknown at this time.  In most cas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TRANSACTION BEGIN/COMMIT/ABORT anyway,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tter off to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within db2eag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SAVESCREEN() &amp; RESTSCREEN() from Clipper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EEK: need to change +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INDEX ON: need to change +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ETCOLOR() need to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color = COLOR(eagle_color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eagle_color_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ET FUNCTION &lt;expN&gt; to proc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UNCTION "f2" TO D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SET KEY TO: not yet implemented within Eagle, if la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future update, it will probably need manua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Jordan used different key codes than dBASE III/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ll other SET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