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avid Ka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DAVEWIND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PRG -  The program which contains the windo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WIND.PRG - The program which performs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SCRL.OBJ - The program used for scrolling in the Public Doma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author Tim Shriver.  Many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.BAT -       Small batch file for linking using Borland's T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WIND.LNK - A link file for linking with PLINK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WIND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two program files for details on how to use the Wind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I have commented all the functions with what they d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roper syntax.  I know I am just a cheapscape becaus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dows really write you should probably buy BREEZE from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s to be an excellent product.  My needs though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just one file lookup routine.  Hardly worth the $75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, I was a little bored so I threw this together.  What can I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it works.  Again, see the programs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INK type "PLINK86 @TESTW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LINK from Borland type "T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Kan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