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Carl G. S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enesis of the cross tabulation program was a reques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 to design a survey which would be sent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00 small businesses.  They expected a return rate of 20%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ed us to create the data entry form and programs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s from the data base.  The client also want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relatively simple cross tabulations which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"in house."  There was no reason for them to go and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al package for this project.  I came across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ross -Tabulating dBase Data" by Richard H. Baker in t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6 issue of "Data Based Advisor".  As our clien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Base II era, this could not be used directly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believe the creation of the "rows" and "columns" data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set of cross tabs to be a burden.  Thes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d to the creation of this crosstab program.  I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ment somewhat crude and I hope to tighten up the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etting up screens, the program uses FrameUp by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ologies which is a super easy way to put bord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s.  Since FrameUp may not be available to every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using it have been commented out.  In one place I di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pper @ ... box command as there was something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attention to.  The program uses the function "Center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vailable on many bulletin boards.  It also uses "Rju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 wrote to right justify strings to simplify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utput.  These functions are included with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is limited to 6 columns becaus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s.  If you were planning on printing on wide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mit could be increased.  No limit has been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ows, but 8 - 10 rows is a practical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a base from the survey contains 118 fields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develop a multi page entry form.  If an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, I will make that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rights to this program are reserved. 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ERSON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would appreciate any comments or suggestions on how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program although it is not too bad on our Compaq Desk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J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00 Princess An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ney, MD 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(301) 924-4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