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TEST.ASM was captured from FIDO/CLIPPE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"Use at own risk" denote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........:    CPU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(s)...:    Pepijn Smits, Eric Givler and Int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........:   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embler...:    Tested with Tasm 1.0 or Masm 5.10,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.......:    Clipper Assembly code to test f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in Clipper 5.01 or Clipper Summer '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PU()    --&gt;    n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CPU can be one of: 86,286,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Use at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with TASM and included the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3/18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