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PARM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Pete Leho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ARMS is a group of functions written in C to allow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meters from C to Clipper. The function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Clipper's Extend System, only in reverse (C -&gt; Cli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are divided into two groups, the storeparm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ed from C to pass each parameter, and the cparm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ed from Clipper to obtain each parameter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ARM functions were written for the Microsoft C Compiler ver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are no calls made to any library function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ipper's Extend System so I don't see why they couldn'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Turbo C. I don't have access to Turbo C, however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Parameter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a parameter to Clipper from C is accomplish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toreparm() functions, the function called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parameter you wish to pass. The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, long, double, logical, character, and date.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imited by a NUL. The 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parmc(char *)  - pass a NUL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parmni(int)    - pass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parmnl(long)   - pass a l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parmnd(double) - pass a double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parml(int)     - pass an int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parmds(char *) - pass a string of the form YYYYMMDD as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functions returns one of three possible result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1 - max number of parameter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2 - size of parameter buffe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maxparmcount() function available for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parameters you can pas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parmcount(void) - returns the max number of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n be passed to one Clipp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Parameters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 parameter from the CPARMS system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arm(n) function, where n is the number of the parame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. If n is out of range, less than 1 or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meters passed, cparm() will return a logical false (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validate the parameters you receive there ar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vailable, cparmtype(n) and cparmcount().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the parameter passed call cparmtype(n). It will retur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N - a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-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value of "U" is returned for a value of n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 or greater than the number of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armcount() function takes no arguments, bu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arameters passed from C to your Clip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character strings allocated in C is a delicate matt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ich is allocated in C should be released in C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ipper. If not, then you may fragment the free pool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out of memory error from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modifying a string in Clipper which was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also a touchy one. I have not had the time to gi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hat it requires, so I would recommend that you use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roughly test any application you may write which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 of functions is being distributed as SkiWa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 of SkiWare was inspired by Skip Moon and his Din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. Feel free to use these functions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but keep in mind that they were not tested extensiv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decide to use them, I suggest you tes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before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und the CPARMS functions to be useful,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any updates in the future, you may send me the money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ft ticket at the local ski lodge (approx 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do decide to pay my way on the slope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want to discuss CPARMS, bug reports, or send hate mai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ached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Pete Leho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1 5th Street, A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tsburgh, PA 1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CompuServe at 75470,135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