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) - Copyright 1991 J. David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article on copyrights that was posted on Nan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many Clipper(tm) developers would fi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) is a UDF that defines (and returns)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ymbol (the letter "c" inside a circle) on MCGA, E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s.  On other types of monitors, Copyright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Copyright "--the proper American term, even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 recognized according to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opyright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 [&lt;nLeftHalf&gt;], [&lt;nRightHalf&gt;] ) -&gt; cCopyright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) redefines two of the 256 available characters a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halves of the copyright symbol and returns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.  By default, characters 215 (�) and 255 (�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.  If these characters conflict with your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pecify other left and/or right half characters as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Copyright(192, 1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opyright() to redefine characters 192 (�) and 193 (�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copyright symbol.  Either of th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pyright() ONLY affects the appearanc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  Redefining characters that appear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key, for example, has no effect on the operation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CGA and VGA monitors, the character redefined as the lef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MUST be between 192 and 223 inclusive.  On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xtend across the one-bit-wide gap betw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n these monitors.  This is why character 215 was chos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f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characters, you may only specify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to Copyright().  Subsequent call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Copyr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display the previously redefined characters.  I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, you specify any parameters of any typ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), the characters originally specified will be redefin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MODE() function reloads the default font, so if you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AFTER the initial call to Copyright(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pyright(.T.) to redefine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opyright() freely in your application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J. David Reynolds.  (Douglas Hofstadter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)  Address any questions about Copyright(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David Reynolds, CIS: 73730,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23-E Oak Forest Park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nt Louis, MO 63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