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is a text search and replace utility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utility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works by converting all CLIPPER501 symbols to CLIPPER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.LIB to *.NEW  -- You can, however, change CONVERT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[[[[[&lt;sourcefilespec&gt;]  &lt;newfilespec&gt;]  &lt;search&gt;]  &lt;replace&gt;]  &lt;/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it will search and replace case sensitive; howe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/I, it will become non-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*.LIB *.NEW   - by default it will change CLIPPER501 to CLIPPER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            - this will prompt you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*.LIB *.NEW "CLIPPER501" "CLIPPER520"  - default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ccurances of "CLIPPER501" to "CLIPPER520" in *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it to *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NANFOR.LIB NANFOR.NEW  - this will convert NAN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have made every effort to prevent any abnorm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overwriting your source file), I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ccuring from your use or ab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ON SENSE: KEEP A BACKUP OF YOUR SOURCE FILES PRIOR TO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ad problems (lockups, 415's, etc) and they went away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ll the libraries that included Clipp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uncky II (a wonderful library, which I us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 includes a "Surface Library" which is all the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"connect" you with the core library - written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erry Wightman wrote and uploaded to Compuserve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 Clipper program that converted these symbols. 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Je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hassle of recompiling - plus sometimes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a third party library - or don't want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in case you have outdated so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t this point I must mention that some library licen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ges and you probably should check the agree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erry mentioned in his DOC, some vendors may charge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this utilit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in C because text converting in Clipper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 source code, is slow.  This is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anted to take this opportunity to request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e want to send you informatio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It   - A telecommunications file transfer and remote diagnostic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consultant and are tired of giv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, just let your customers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able to send and receive files quickl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diagnose problems remotely.  Its menu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simple that for end users it only requires tag-and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and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15    - A Professional Calculator for Clipper 5.01,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one line to your program you can pop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 from and wait state - add paste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to any character or numeric fie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ownload this from CA-CLIPPE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)  - Please send your information and we will add you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 Business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 N. Grand Ave.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, CA 9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330-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 E-Mail to 73670,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f any that apply:   [ ] Consultant    [ ] Programmer   [ ]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Reseller      [ ]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Oth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Jim G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