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50.LIB - Copyright 1990 Michael P. Deignan. All Rights Reserved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duct may be freely distributed as long as all copyright notic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ear intact. It may not be published in binary form as part of a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lective work (such as a Third-Party Add On Library For Clipper,) o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d in a commerical software package without prior written consent fro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hor.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ents may be directed to the author at any of the following addresses: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ME Network:  Mike Deignan @ -&gt; EAGLE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et:</w:t>
        <w:tab/>
        <w:t xml:space="preserve"> mpd@anomaly.sbs.com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UCP:          ...!uunet!anomaly.sbs.com!mpd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Anomaly':</w:t>
        <w:tab/>
        <w:t xml:space="preserve"> +1 401 455 0347 Telebit Trailblazer Plus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nail:</w:t>
        <w:tab/>
        <w:t xml:space="preserve"> Michael P. Deignan, President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Small Business Systems, Incorporated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Post Office Box 17220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Smithfield, RI  02917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+1 401 273 4669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Functional Description: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50.LIB contains a series of routines which allow the user to stor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in the same format as IBM mainframe equipment does, as created by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BM's COBOL compiler (thus, are generally compatible with just about an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nguage on an IBM mainframe, unless you do odd things in assembler wit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variable types. The routines allow you, the user, to retrieve an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re information as COMP1, COMP2, COMP3, COMP. Using these utilities, you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download data from the mainframe, manipulate it on the PC, and the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 manipulated data back to the mainframe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user merely passes a character string (compressed binary number) o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numeral value to these routines. The routines then determine wheth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nversion has to be "from" compressed-binary to numeric, or from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ic to a compressed-binary string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BJ files of which this library is composed were compiled with Clipp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.0. Summer '87 users should look for COMPS'87.ZIP for the Summer '87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of this library.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Legal Crap: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hough this library has been tested locally, usage of the functions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library is done so at your own risk. I (and Small Business System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orporated) shall not be held liable for any damages resulting from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 of these functions.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Other Notes: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ose unfamiliar with the internal storage representation of these forma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uld review their appropiate IBM documention, in conjunction with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for these functions, and the technical description of how ea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operates, in COMPTECH.DOC (available to registered users only.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"Registered users? I didn't see anything about registration!" All you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 is drop us a postcard or something telling us you're using this. W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uld like to know how many other Clipper users have a need for this typ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library. If you don't send a postcard... Well, its your conscience...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two additional functions in this library, which exist for a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unctions to the four main functions. These functions are COMP4(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ch is the same as COMP() except uses all 64 bits for positive value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ead of using the hi-order bit for a sign bit. The second function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OS_COMPLIMENT(), which will calculate the two's compliment of a valu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sed to it. IBM stored negative numbers in two's compliment form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>Usag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  <w:tab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(&lt;expN&gt;)</w:t>
        <w:tab/>
        <w:tab/>
        <w:t>Convert a display numeric value to binary.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ed will be either a fullword (4 bytes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ubleword (8 bytes) binary value i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. Numeric Limitation: +/- 2^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(&lt;expC&gt;)</w:t>
        <w:tab/>
        <w:tab/>
        <w:t>Convert a binary value to display numeric.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ed will be a positive or negative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1(&lt;expN&gt;)</w:t>
        <w:tab/>
        <w:tab/>
        <w:t>Convert display numeric to Internal Floa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rt Precision. Returns a character string of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ne full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1(&lt;expC&gt;)           Convert Internal Floating Point 4-charact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cision string to display numeric. Return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of variable length with decimal precis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ropiate (depending on in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2(&lt;expN&gt;)</w:t>
        <w:tab/>
        <w:tab/>
        <w:t>Convert display numeric to Internal Floa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ng Precision. Returns a character string of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wo full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2(&lt;expC&gt;)           Convert Internal Floating Point 4-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cision string to display numeric. Return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of variable length with decimal precis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ropiate (depending on in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3(&lt;expN&gt;)</w:t>
        <w:tab/>
        <w:tab/>
        <w:t>Convert a display numeric value to packed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gned. This routine returns a character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iable length (depending on input) with approp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gn bits in the L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3(&lt;expC&gt;)</w:t>
        <w:tab/>
        <w:tab/>
        <w:t>Convert a packed decimal character strin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eric. The returned result is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gned negativ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4(&lt;expN&gt;)</w:t>
        <w:tab/>
        <w:tab/>
        <w:t>Convert a display numeric value to binary.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ed will be either a fullword (4 bytes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ubleword (8 bytes) binary value i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. Numeric Limitation: +2^64. Sign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4(&lt;expC&gt;)</w:t>
        <w:tab/>
        <w:tab/>
        <w:t>Convert a binary value to display numeric.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ed will always be a positive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S_COMPL(&lt;expC&gt;)</w:t>
        <w:tab/>
        <w:t>Calculate the twos compliment of a character st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ary value. Returns a character string o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ngth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_ERR(&lt;expC&gt;)</w:t>
        <w:tab/>
        <w:t>Display An Error Message On Line 0. Forces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f the program. This is a rudimentary routin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uld be rewritten by the user to provid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ing on an application-by-application basi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 does not return to the cal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