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inspired by the color sel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UI Programmer.  Those of you who have U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recogniz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as written entirely in Clipper Summer '8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n be readily incorporated into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 or linking in librarie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'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EXE creates a memory file (COLORS.MEM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emory variables COLORF, COLORB, and COLORS.  Th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tion of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F =  Your selection fo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B =  Your selection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=  The combined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color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lipper SE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in your program to set these color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("COLOR.M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ORE FROM COLOR [ADDITIVE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 additive if you have memory variable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 &amp;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will set the current colors to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in the COL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D. H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D. Hilton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 End Of File *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