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_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CAL.obj when linked to your application, provides a pop-up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election of a date from a calendar display that may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as a Clipper date value.  This version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s shareware, you are free to distribute CL_CAL as 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available for a very reasonable fee of $10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mes with source code and without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Purchase of the registered version entitles the buyer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CAL without royalty.  To obtain a registered version and source cod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r money order in the amou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G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12 Gainsborou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rfax, VA 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your full name and addres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([[top],[left],[date],[color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date in Clipper AMERICAN (mm/dd/yy) date value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s pressed.  If Esc is pressed to terminat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... (expN) specifying the display row wher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will appear.  Must be greater than or equal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 or equal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.. (expN) specifying the display column where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endar will appear.  Must be greater than or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ss than or equal to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.. (expD) specifying the first date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.  Must be a valid Clipper date in AMERICAN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. (Optional array of character strings specify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to use.  The colors used for the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your application as follows where array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array that you want to define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arraynam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name[1]='bg/b'  Calendar display color; Cyan on B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name[2]='gr+/b' Color of Marked date; Yellow on B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name[3]='r/b'   Color of Selected date on exit;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u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is parameter, you must declare and defin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Pops-up the calendar at the display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p and left, on the date specified by date and i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color.  Pressing the Right arrow moves the Mar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 forward in time.  Pressing the left arrow mov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ack one day in time.  Pressing the up arrow mov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ack one week in time.  Pressing the down arrow mov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ward one week.  Pressing + moves the Marked date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  Pressing - moves the Marked date back one month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moves the Marked date back one year.  Pressing Page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date forward one year.  Pressing Home jumps the Mar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system date.  Pressing Esc terminates the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trol to you application without a date valu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erminates the calendar and returns a date value for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o your application.  If parameters are ommitted, wrong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ounds, defaults will be substituted. 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..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. Display color is the first parame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d date color is the second parame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date on exit is the first parame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etcolor() with the bright (+)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rameter is to be ommitted and that parameter preceed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as a dummy i.e.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* Store selected date to a memory variable. 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 calenda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calendar() to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* Assign character representation of selected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ariable.  Calendar display to remain.  Defin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osition, opening date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colo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1]='w+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2]='gr+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3]='r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dtoc(calendar(14,58,date()+32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* Assign character representation of selected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ariable.  Calendar display to remain.  Defin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sition and colors; use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colo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1]='w+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2]='gr+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[3]='r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dtoc(calendar(14,58,''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