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Paul Lambert                                Order Form  #907-C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411 Sunbright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town, MD  20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Clip Set version 2.1ev, January 199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student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for bona fide BBS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lip Set Registration ......................... @ $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Instead of sending me version 2.08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the next update when it is available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registration with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....................................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.S. and Canada, $1.50;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ment by:  ( )CHECK   ( )PO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ces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jc w:val="left"/>
        <w:rPr/>
      </w:pPr>
      <w:r>
        <w:rPr/>
        <w:t>I acquired Clip Set v2.01ev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Clip Set.  If you have any ideas or comments that would make Clip Set a better</w:t>
      </w:r>
    </w:p>
    <w:p>
      <w:pPr>
        <w:pStyle w:val="PreformattedText"/>
        <w:bidi w:val="0"/>
        <w:jc w:val="left"/>
        <w:rPr/>
      </w:pPr>
      <w:r>
        <w:rPr/>
        <w:t>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