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lou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RATT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Dave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: 76127,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contains two (2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ATTR.PRG - Demonstration program and UD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ATTR.DOC - You are reading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CLRATTR program, compile CLRATT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: CLIPPER CLR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: PLINK86 FI CLR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EXE file (CLRATTR.EXE) can the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: CLR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ny valid foreground and background colour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conventions as you would in dBASE/Clipp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&lt;N/B/G/BG/R/BR/GR/W/U/I&gt;   [&lt;+/*&gt;]   [/ &lt;N/B/G/BG/R/BR/GR/W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ur         bright    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Using the monchrome letters &lt;U&gt; or &lt;I&gt;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 is not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