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DOWS for CLIPPER 5.0  (c) Matthew S. Staben 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with the release of CLIPPER 5.0, no real wind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mplemented which would have made the screen layouts much easier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 To make up for what is lacking, I have programmed (for all audi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ries of functions which utilize the functions which CLIPPER 5.0 di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mer who needs a windowing environment without having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Information on the windowing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 above the LOAD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quirement for memory is that a maximum of characters which wil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must have a buffer of the same size.  This can be calc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X_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o return the number of by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which will be needed to guarante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rrect operation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(64+(maxrow()*maxcol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returned by this function is the "FLASH POTENTIAL" factor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successful running of these functions, this flash potential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ensated for.  For WINMOVE, WINMOVETO, WINSWAP, multiply the value by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is, all windowing is virtually stacked into a disk file,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or the SWAPPATH directory.  The windowing file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y diskspace.  Due to the efficient nature of programming, disk cach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RAM drive will affect performance only by a small degree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entirely floppy 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is a "LIFO" stack.  Only the last opened window may be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stack information beneath.  One command, "WINSWAP()" will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stack entries, thus making the 2nd to last window ope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LIPPER functions which had some form of screen output, exce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creen() and restscreen() functions have been supplemented to. 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se functions will work in any screen mode, except that shad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ppear in 40 columns since shadows ARE attribu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INIT(&lt;expC&gt;,&lt;expL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itialize all windowing environment needs.  In order to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ing capabilities, this command must be used fir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pC&gt; specifies a filename to be used as the window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pL&gt; specifies whether or not the SWAPPATH statement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, WININIT("WINFIL.WIN",.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requires two (2) RESERVED words.  WINHNDL and WINFIL.  Using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variables will cause the system to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lose down all windowing environment settings caused by WININIT(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ly, it erases the windows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e, WINDO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(.T.) if successful, (.F.)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BACK(&lt;expC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create a background for the windows to use.  This is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pC&gt; must be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, WINBACK(chr(177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on't forget to set your col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OPEN(&lt;expN1&gt;,&lt;expN2&gt;,&lt;expN3&gt;,&lt;expN4&gt;,&lt;expL1&gt;[,&lt;expC1&gt;,&lt;expC2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open a window at the specified N1,N2 coordinat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3 tall and N4 wide.  &lt;expL1&gt; is the shadow toggle, &lt;expC1&gt; is the tit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 (which is centered on the top line, and &lt;expC2&gt; is the col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, WINOPEN(10,5,12,30,.f.,"Window 1",title_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&lt;expL1&gt; is set to TRUE, the window is a color BOX with NO shadow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FALSE, the window is a color AREA with a sha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color of the window is determined by the current color set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of the title is the foreground with the window color's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LOSE(&lt;exp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close the last opened window for &lt;expN&gt; times.  If &lt;exp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mitted, one (1)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, WINCLOSE(5)  --  WIN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IZE(&lt;expN1&gt;,&lt;expN2&gt;[,&lt;expL1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size a the current window based on two separate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.  If (expL1) is TRUE, the N1 and N2 parameters are rela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y are actual (as in WINOPEN).  This will attempt to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e window.  (if &lt;expL1&gt; is omitted, it defaults to TRU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e, WINSIZE(-5,-5,.T.)  =&gt; This will shrink a window by five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SIZE(5,5,.T.)    =&gt; This will enlarge a window by five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SIZE(10,33,.F.)  =&gt; This will force the window to 10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TOT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return the number of opened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e, total = WINTOT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W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cause the last two windows opened to be swapp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ing routines may be used on alternat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MOVE(&lt;expN1&gt;,&lt;expN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move the last opened window N1 columns to the ver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2 columns to the horizontal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e, WINMOVE(-5,3)  --  WINMOVE(2,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will move the window to the edges of the screen, but no mor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a window to the extreme edges of the screen, use a larger tha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MOVETO(&lt;expN1&gt;,&lt;expN2&gt;,&lt;expN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move the last opened window to the X,Y coordinates h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pN1&gt; and &lt;expN2&gt;.  &lt;expN3&gt; is the number of steps to take whil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ordinates.  The higher the number, the smoother the mov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, WINMOVETO(5,2,5)  --  WINMOVETO(1,1,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AY(&lt;expN1&gt;,&lt;expN2&gt;,&lt;expV1&gt;[,&lt;expC2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emulates an @ SAY command with an offset to the window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ctual screen coordinates.  &lt;expC2&gt; is the picture string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, WINSAY(1,1,"$ and cents : ")  --  WINSAY(1,20,value+(value*.78),"@)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GET(&lt;expN1&gt;,&lt;expN2&gt;,&lt;expC1&gt;,&lt;expC2&gt;[,&lt;expC3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emulates an @ SAY GET command with an offset to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N1'th row, N2'th column instead of the actual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pC1&gt; is the quotation to say, and &lt;expC2&gt; is the variable name (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pC3&gt; is the picture string which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, WINGET(1,1,"Enter $ and cents : ","value","9999.99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PROMPT(&lt;expN1&gt;,&lt;expN2&gt;,&lt;expC1&gt;[,&lt;expC2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emulates an @ PROMPT command with an offset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actual screen coordinates.  N1'th row, N2'th column, &lt;expC1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mpt's string, &lt;expC2&gt; is the message string which must be enclo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, WINPROMPT(1,1,"0. Enter Database","This will enter the databas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PROMPT(2,1,"1. Quit to D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TO _v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BOX(&lt;expN1&gt;,&lt;expN2&gt;,&lt;expN3&gt;,&lt;expN4&gt;,&lt;expC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emulates the @ X,Y,X1,Y1 BOX "ccccccccc" command.  The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in the window's coordinate system.  The &lt;expC&gt; must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ocumentation for the correct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, WINBOX(1,1,5,5,box_fr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LEARTO(&lt;expN1&gt;,&lt;expN2&gt;,&lt;expN3&gt;,&lt;expN4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emulates the @ X,Y clear to X1,Y1 command.  The cleared are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within the windows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, WINCLEARTO(1,2,3,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LINE(&lt;expN1&gt;,&lt;expN2&gt;,&lt;expN3&gt;,&lt;expN4&gt;[,&lt;expN5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emulates the @ X,Y to X1,Y1 single/DOUBLE command.  &lt;expN5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s to single line if not specified.  A two (2) for &lt;expN5&gt; will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ouble line, a one (1) si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, WINLINE(1,3,1,5,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clear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, WIN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OLOR(&lt;exp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change the color attributes by &lt;expN&gt; values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Technical manual for more information on attribute colors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ANSI.SYS sub-program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, WINCOLOR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NUS FUNC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_SGRAPH(&lt;expN1&gt;,&lt;expN2&gt;,&lt;expN3&gt;,&lt;expC1&gt;[,&lt;expN4&gt;,&lt;expN5&gt;,&lt;expN6&gt;,&lt;expC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has three different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Graph.  ie, win_sgraph(0,0,1,color_var,row,column,width,wor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pdate Graph. ie, win_sgraph(total,current,2,color_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nd of Graph. ie, win_sgraph(0,0,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is adjusted according to the width specified.  An ide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opens the graph as a window with NO shadow.  So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no other screen updates are used since it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nswap() c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_sgraph(0,0,1,color_status,10,25,50,"Reading Databas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.not. eof() .and. win_sgraph(reccount(),recno(),2,color_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graph(0,0,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ACHOICE(&lt;expC1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emulates the ACHOICE function in its entirety, except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the ACHOICE coordinates.  The parameter is passed as a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e, WINACHOICE("array1,array2,startat,scrloc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ACHOICE("array1,.T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BROW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emulates the BROWSE function except that the coordinat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The window is used as the brows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, WINBROW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MEMOEDIT(&lt;expC1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emulates the MEMOEDIT function except that the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ied.  The window is used as the memo area.  The parameter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one would use it during a normal memoedi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, WINMEMOEDIT(".F.,.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TB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emulates the TBROWSENEW() function except the window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, WINTBNE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TBD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emulates the TBROWSEDB() function except the window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, WINTBDB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are released as PUBLIC DOMAIN to the general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  However, source code is available for a nominal fe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hew S. 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11 West 14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ane, WA  99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Clipper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CLPWIN52.LIB as a library when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requests for additional work involving CLIPPER,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IPPER, or any programming in general, the above address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