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_MOUSE.LIB v1.0, another fine offering from Staben Technologies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the CLIPPER(tm) of both Shareware and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_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Matthew 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9) 747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hareware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MOUSE.LIB is NOT "free".  It is user-supported "shareware" and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 license is required.  Since this library is a "programmer's aid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package some weird provisions have been taken care 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icensing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cense is bought, MS_MOUSE.LIB can be used freely by the on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the license.  MS_MOUSE.LIB may exist on many different compu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each "programmer" is then licensed to access the MS_MOUSE.L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resulting from adding MS_MOUSE.LIB to your code is royalty fr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, shared, destroyed at the wish of the "programmer."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access MS_MOUSE.LIB, you may modify, change, mangle, spi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" as much as desired, as long as it is not 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id license is bought, the "programmer" may distribute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MS_MOUSE.LIB as long as the said programmer is licens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(15) day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for each "programmer" who will access MS_MOUSE.LIB is $15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orders with more than one license, apply the following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your licensing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no_licenses) * 15.00) - ((no_licenses - 1) 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5.00</w:t>
        <w:tab/>
        <w:t>for one license, save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00   for two licenses, save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.00   for three licenses, save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.00   for four licenses, save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jokes, folks!  Each license comes with a 1-year upgrade, if any, an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.00 - $50.00, additional "libraries" to supplement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support for TBROWSE()) may be requested from Staben Technolog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isclaimer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en Technologies does not guarantee, or attest to, the fi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f this code.  It does, however, guarante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ypes of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xt or *standard* clon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GA or EGA monitor with video-charac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MOUSE.LIB will *NOT* work for any systems which are monochrome, n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Whatsit?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_MOUSE.LIB is a library of mouse functions for CLIPPER (tm) 5.1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xel-by-Pixel arrow-cursor movement on alphanumer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xel/Row-Column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Action.  Programmed in pur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yntax of MS_MOUSE.LIB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MS_MOUSE.LIB, the MS_MOUSE.LIB must be made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o your linker.  MS_MOUSE.LIB may be moved into another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whatever,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_MOUSE.LIB is dependent on the "MICKEYSOFT"-MOUSE drivers,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ON(expN)</w:t>
        <w:tab/>
        <w:t>&lt;-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mouse cursor.  MS_ON() will put a cursor at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on the screen.  If MS_ON() is the initial "turn-on"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at the top-left corner of the screen, at coordinates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ON() may only be used if MS_OFF() has been invoked, or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time being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, 0 or 1 are required.  If "0" is used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an 80x25 mode screen.  If "1" is used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an 80x43/50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,</w:t>
        <w:tab/>
        <w:t>MS_ON(0)</w:t>
        <w:tab/>
        <w:t>&lt;-</w:t>
        <w:tab/>
        <w:t>"ON" -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_ON(1)</w:t>
        <w:tab/>
        <w:t>&lt;-</w:t>
        <w:tab/>
        <w:t>"ON" -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OFF()</w:t>
        <w:tab/>
        <w:t>&lt;-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mouse cursor.  MS_OFF() will remove the curs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lt all processing of mouse movements.  MS_OFF()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MS_ON has been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XPPOS()</w:t>
        <w:tab/>
        <w:t>&lt;- ex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 X-Pixel Position.  MS_XPPOS() will return to a Clipper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he current X position in PIXELS.  MS_XPPOS()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be relied upon if MS_ON() has been invoked 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el position is the location of the tip of the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S_YPPOS()</w:t>
        <w:tab/>
        <w:t>&lt;- ex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 Y-Pixel Position.  The same conditions as MS_XPPOS()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S_XPOS()</w:t>
        <w:tab/>
        <w:t>&lt;- ex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 X-Column position.  MS_XPOS() will return to a Clip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he current X position by columns a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numeric screen.  MS_XPOS()'s results can only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S_ON() has been invoked and is active.  The X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 pointed to by the tip of the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_YPOS()</w:t>
        <w:tab/>
        <w:t>&lt;- ex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 Y-Column position.  The same conditions as MS_XPOS()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S_BPOS()</w:t>
        <w:tab/>
        <w:t>&lt;- ex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 button status.  MS_BPOS() will return to a Clip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he current button status.  MS_BPOS()'s resul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ied upon if MS_ON() has been invoked and 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 button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butt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buttons = 3.. etc. (this sample for mickey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ast Word: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of version 1.0 of the "CLIPPER(tm) MOUSE"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en Technologies.  Staben Technologies is a supporter of CLIPPER(tm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produce quality works in order for those who use CLIP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d expand their power and knowledge.  Staben Technologie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UBLIC DOMAIN programs out for CLIPPER(tm) 5.0 and 5.1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(tm) Windows</w:t>
        <w:tab/>
        <w:t>-</w:t>
        <w:tab/>
        <w:t>Memory-free windowing,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PPER(tm) code.  Objects o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cluded in this pack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</w:t>
        <w:tab/>
        <w:t>-</w:t>
        <w:tab/>
        <w:t>Interrupt your clipper(tm) program, stuf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rap it with your SET KEY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it for continous, every secon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secon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 Environment</w:t>
        <w:tab/>
        <w:t>-</w:t>
        <w:tab/>
        <w:t xml:space="preserve">Clipper(tm) maintains a bogus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.  Any changes to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lected by the built-in functions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ill return the RE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Staben Technologies for any comments, requests, h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thank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t Staben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11 West 14th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9) 747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en Technologies will take requests for special programming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consequential to the general CLIPPER(tm) public.  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rite code for any organization unless it is non-propriet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