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mac            c:\autil\misc\cl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author         Charles Bur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eated        Thu 08-0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ified       Sat  08-12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purpose        clipper &amp; dbxl &amp; QSilver macro file for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s          compile with Q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AutoIndent ON; WordWrap OFF; Tab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 Keys are for Compiler an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cro which at startup with the "qed whatever.ext -ec:\autil\misc\c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ll load me with ega 43 line mode and put up the pi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 macrobegin toggleEGA43 file "*.prg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cro to run clp.bat with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macro_begin savefile dos "clp " currentfilename backspace backspace backspace backspace pause return return horizontalwindow editfile "errors.lst" return prev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cro to run custom make with name of currentfile ".mak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#f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cro to check for errors and jump to the error line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macrobegin nextwindow find "line " return return wordright markword copy prevwindow gotoline pas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cro to check for reported 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7 macrobegin nextwindow find "LINK : " return return prev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cro to RUN file based on currentfilename with prompting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^f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cro to delete file(s) based on currentfilename with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9 macro_begin dos "del " currentfilename backspace backspace backspace pause retur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ion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     Macrobegin Endline Goto_Column "45" Return "&amp;&amp;" 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]      Macrobegin CursorDown Goto_Column "45" Return "&amp;&amp;" 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Keywords shortened to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-1  header block and identification - Quick and sav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MacroBegin "*FILE" Return "*author     Chuck Burfoot" Retur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"*created    " InsertDate Return "*modified" Return "*purpose" Return Retur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*--&lt;eof &gt;--" Begfile Goto_Column "13"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-2  initiliz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@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-3  procedu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@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-4  say/get/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-5  do case/case/endc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@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-6  do while/endd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@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-7  FOR ...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@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-8  if/else/endi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@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-9 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@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