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PFONT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GA/VGA fonts to be used in a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EXPA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v3.00 for Clipper '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 v2.00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FONTS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ONTS.DBF</w:t>
        <w:tab/>
        <w:t>a Database file containing som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VGA modes (25*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S.DBF</w:t>
        <w:tab/>
        <w:t>idem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NT87.PRG</w:t>
        <w:tab/>
        <w:t>Summer '8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pand Fonts", a Clipper demo that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/VGA features of the Expand library,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Link in the Expand librar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NT50.PRG</w:t>
        <w:tab/>
        <w:t>Clipper 5.01 version of that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library required is the Expand library 3.0 for Clipper '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2.00 for Clipper 5.01. Any later version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FONTS.DBF database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Type:</w:t>
        <w:tab/>
        <w:t>Len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</w:t>
        <w:tab/>
        <w:t>Char</w:t>
        <w:tab/>
        <w:t>10</w:t>
        <w:tab/>
        <w:tab/>
        <w:t>The name of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</w:t>
        <w:tab/>
        <w:t>Char</w:t>
        <w:tab/>
        <w:t>80</w:t>
        <w:tab/>
        <w:tab/>
        <w:t>A small description of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bes some partic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ATA</w:t>
        <w:tab/>
        <w:t>Char</w:t>
        <w:tab/>
        <w:t>4096/3584</w:t>
        <w:tab/>
        <w:t>This field contains the ac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thus w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uld supply to LoadFo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the VGA, this field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tes long (16 lines * 25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the EGA, this is 35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14 lines * 256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EXPFONT for some examples on how to us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fer to the Expand library documenta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routines, as well as to the condition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