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CLIPMAKE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be compiled with Clipper can be compiled i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command: Clipper @&lt;.CLP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parate object files are then linked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. If just one .PRG file is modified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containing that file needs to be re-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MAKE compares the date and time of the object fil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.PRG files. If one of the .PRG files is new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file it sets the DOS error level to 0, otherwis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1. In case of an error the DOS error level is set to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batch file the error level can be processed to re-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dule only if necessary. See the file CLIPMAKE.C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such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med by Michael J. Ma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