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X Clipper 5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ERNAT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X Printer Control Maintenan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PrtMaint() calls up the printer maintenence modu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allows you define all the printers attached to your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presented in a popup list when you select a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eOut() (or ChuzPrt()) function. You can also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rinter with a printer driver definition fil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codes that type of printer requires to contro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PrtMaint() also contains a printer 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Network / Loca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etwork system, a local printer is one that is usually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the particular workstation you are on, and is "seen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workstation. A network printer is made available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s on the network, and is identified by its network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X builds a printer list consisting of all printer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tem" that can be accessed by each workstation.  Each prin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name that uniquely identifies it. In a standalon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ay include only one printer, attached to the computer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, the list would include all the network print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whatever local printers are attached to the workstatio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adapts itself to each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 network may have two laser printers, and a heav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usually loaded with multiple part invoice form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two users, Jim and Debby, have dot matrix printe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 to their workstations.  The printer list for 3 us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's List:         Debby's List:      Bill'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'S PAN1190       DEBBY'S EPSON      LASE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01            LASER 01           LASER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02            LASER 02           INVOI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FORM        INVOIC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only Jim can "see" the local printer attached to his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bby can "see" her local printer, and Bill can only "se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driver definition files are text files with a 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containing the escape sequences for controlling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inter.  In our example, the network has two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it, but only one printer definition file is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both say, HP Laserjet III's.  Jim's Panasonic and Debb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would each require their ow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er Form is a way of associating a printing require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rinter in the "list".  The FORMS.DBF records contain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form number, a description of the form which should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requirement, the default printer to send the outpu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s describing whether it is legal to send output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networ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r example, we have a printer that is usually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art invoice forms that has the name "INVOICE FORM". W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S record 03 with description "Multi-part Invoice",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LOCAL = .f. and OKNET = .t., and a default printer DEFPRN = "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Pri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 print requests is done with the RouteOut() function.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Form number (for example, "03" as above), and i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rinter that should be used, and present the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f options. The options possible are "Screen", "Lo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ork", and "Choose Another", but these will ada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and form chosen.  "Screen" will always be an op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lNoScreen is set to .t. and passed to RouteOut(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).  "Local" will appear only for those worksta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rinters attached, and if the form has OKLOCAL = .t.  "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if the form has OKNET = .t., and if the system ha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defined (with queuenames, etc).  "Choose Another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more than one printer accessible to send the job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as an overide for the default printer as defined for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chosen, the a picklist of all printer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orkstation is presented for the us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choice is made, the appropriate printer driver for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loaded, and RouteOut() returns "S", "L", or "N"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ether "Screen" was selected, or if the chosen printe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network or Network printer. The CLIX printer drive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utilized by always creating your reports on disk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if cOut (S,L,N returned by RouteOut()) = "S",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screen with FileView(). If cOut is "L" or "N"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the printer, after setting the network print captur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= "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amprpt.prg in the ..\SAMPLE directory for an example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print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