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X Clipper 5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ERNA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e CLIX 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utting together the CLIX library, we desired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network support but also realized that it would b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support for all network operating systems. All C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multi-user ready, with record and file 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 In addition, we wanted to interface with prin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, obtain network interface card numbers (as a method of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a workstation), and obtain user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network support, the public domain library NET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CLIX package.  Other 3rd party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B or NOVLIB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X library functions that call network operating 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ll have a standard interface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"protocol" functions in turn make call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otocol" network print capture functions are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AP.PRG. This file must be compiled and linked in explici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print capture support.  NETCAP.PRG contains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the NETTO, NETLIB, and NOVLIB libraries,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to select the appropri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d switch for RMAKE to define which cod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per netcap /m/n/d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per netcap /m/n/d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per netcap /m/n/dNOV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appropriate libraries must be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file TESTCAP.RMK compiles and links TESTCAP.PRG which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ESTCAP.PRG to the queue you specify. To compile and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AKE TESTCAP /d&lt;lib&gt;  where &lt;lib&gt; = NETTO, NETLIB, or NOV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use other than the libraries outline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create a modified version of NETCAP.PRG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B is (c) Pinnacl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LIB is (c) BLINKINC,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