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I have included only the source code for these program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reasonable. To compile them use the standar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Clipper programs. No special routines were us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included in this package are ADD2FILE &amp; CHKFILE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is to add information to your compiled EX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. These programs were written out of a ne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name,compile date &amp; time &amp; reason for re-compile. W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 program for someone else they frequently renamed the EX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at, one of my users uses Concurrent Dos. In 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must be Pifed to allow it run in Concurent Dos. While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size, it does update the file time &amp; dat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&amp; time were lost and made comparison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DD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D2FILE filename (where filename is the EXE without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is program to my CL bat file(see exzample below) so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 compile this information is added to my EXE file. It can also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The program accepts the filename as a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date &amp; time. In addition, you will be prompted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essage of up to 50 characters to describe the program o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-compile. You may leave this blank by hitting ente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L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Plink86 FI %1 LIB CLIPPER,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fi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KFILE filename.extension(extens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file and check for the presence of the information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 by myself but no guarantee is given!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irst on copies of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feedback regarding these programs please pass it on.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Compuserve 73257,1737 and the following BBS's in Mary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ch BBS 301-340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rner 301-995-3744 &amp; 301-596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rame 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