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File: </w:t>
        <w:tab/>
        <w:t>CLIPSY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thor:</w:t>
        <w:tab/>
        <w:t>Ian Vertlieb</w:t>
        <w:tab/>
        <w:tab/>
        <w:tab/>
        <w:t>Date:  May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0,1991 Baldwin Computer Servic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YM.LIB conatins a few routines to access the Clipper's runti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n addition, ASEARCH is a binary ASCAN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EARCH - A binary search replacement for 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EARCH(aSource, cValue) or ASEARCH(aSource, n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lipper's array search facility ASCAN performs a line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. In contrast, ASEARCH performs a binary search on a sorted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ually faster than 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Returns the value's position in the array or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rray must be composed entirley of strings (for a string sear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for a numeric search) and must be 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Runtime Symbol Tabl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runtime symbol table is used to determine whether a symbo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his function could be used for an interpretor, o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SYMBOL - Determines whether a symbol exis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SYMBOL(c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gical .t. if found, .f.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VARIABLE - Determines whether a symbol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VARIABLE(c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gical .t. if found, .f.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FUNCTION - Determines whether a symbol is a function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FUNCTION(c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gical .t. if found, .f.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