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IPSCRN 1.1 - C Functions that allow Clipper programmers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creen images in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Gary Men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FD # Box 4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swick, ME  04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SCRN is a small collection of functions, written in C and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C Compiler Version 5.1, that allow Clippe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restore screen images in compressed format, grea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verhead required for windowing.  Typical compressed scree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ave as much as 80% of the amount of memory that the origina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Functions are included that will compress and exp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created with Clipper's SAVESCREEN() function; will direct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, saving an area of the screen in compressed format,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ed screen image by writing it directly to video memor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nformation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SCRN is copyrighted, and all rights are reserved.  It is being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 It may be tested, copied, uploaded to public acces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and distributed in any manner where the recipient pays for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st of the distribution.  All original file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SCRN may not be bundled with any other programs, libraries, 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SCRN functions may not be used in any application, for other tha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by unregistered users.  They may not be included in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 its final form, 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of any kind is made in regards to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LIPSCRN may be registered by sending ten dollars to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ed user may include the CLIPSCRN functions in any of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are for personal or corporate use, or that are dist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.EXE applications.  They are also entitled to make use of any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PSCRN functions that are publicly available as sharew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months of their original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gistration does not provide the right to include CLIP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part of any library of functions.  Registration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include CLIPSCRN functions only in applications distributed as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$10.00 to: Gary M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FD 3 Box 40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runswick, Maine  040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available for an additional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 Fix bug in RESTPACK that appearedwhen first two characters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had different attributes. March 13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with CLIPSCR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SCRN.LIB - The library file containing the CLIPSCR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SCRN.MAP - Map of the library file.  Each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parately compiled.  THe map file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mory overhead requried to access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SCRN.DOC -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's SAVESCREEN() and RESTSCREEN() functions provid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asis for windowing within Clipper application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Clipper's greatest weaknesses is the larg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 by even quite small applications.  With larg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cost of saving screen images can be burdensome.  CLIPSC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igned to greatly reduce the memory used to st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s are available for compressing screen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NPACK() - compresses a screen image created by Clip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VESCREEN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PACK() - directly accesses video memory, saving al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rtion of the screen in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unction expands a compressed screen image back to nor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EXPN() - Expands a compressed screen image to normal forma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at it could, or example, to restore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ing Clipper's RESTSCREEN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unction expands a compressed screen image by writing 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PACK() - Writes a compressed screen image to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function - _vmode - is used to check the video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directly callable from within a Clip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P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RESTPACK(&lt;expN1&gt;,&lt;expN2&gt;,&lt;expN3&gt;,&lt;expN4&gt;,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ge:  To write a compressed screen image directly to vide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passing the memory overhead of first expanding it to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and then using RESTSCREEN() to write it back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N1&gt; - Top row of screen image to be written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N2&gt; -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N3&gt; - Botto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N4&gt; -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C&gt;  - Compressed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1 = SAVEPACK(5,10,12,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play other material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PACK(5,10,12,60,scrn1)  &amp;&amp; restor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P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SAVEPACK([&lt;expN1&gt;,&lt;expN2&gt;,&lt;expN3&gt;,&lt;expN4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To save a portion of the screen in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: Four optional parameters specify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ortion of the screen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N1&gt; -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N2&gt; -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N3&gt; - botto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N4&gt; -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ur numeric parameters are not passed then the coordinate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,0,24,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umeric parameters are passed that are "out of bounds"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Value: the compressed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amp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n1 = SAVEPACK(5,10,12,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amp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n2 = SAVEPACK()     &amp;&amp; Save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EXP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SCRNEXPN(&lt;expC&gt;[,&lt;expN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To expanded a screen image from CLIPSCRN's compress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ntional character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xpC&gt; is the compressed screen image, created by either SCRNP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SAVEP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xpN&gt; is an optional parameter that specifies the max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image in character format.  This defaults to 400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ond numeric parameter is not passed.  Note that the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by the function will be the proper length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parameter exists only to provid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ize temporary memory alloc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:  A screen image in Clipper's convention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n2 = SCRNEXPN(scrn1)  &amp;&amp; scrn1 was created by SAVEP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the original screen area was 5,10,12,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at represents 8 rows by 51 columns * 2 (1 character, 1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an original length of 8 * 51 * 2 = 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n3 = SCRNEXPN(scrn1,816)  &amp;&amp; minimiz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P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SCRNPACK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To compress a screen image stored as a Clip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- such as is created by Clipper's SAVESCREEN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: &lt;expC&gt; - a screen image stored as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 the screen image stored in CLIPSCRN'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SCRNPACK may be used to reduce the storage spa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ving screen images.  It may be used whenever the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exists in memory - possibly through use of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ing system - or when hardware incompatibilities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SAVEPA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n1 = SAVESCREEN(5,10,12,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n2 = SCRNPACK(scr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n3 = SCRNPACK(SAVESCREEN(5,10,12,6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contains some figures on the perform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ests were performed on an 8 Mghz AT compatible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repeated 1000 times, after which the loop overhea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and the remaining figure divided by 1000. 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the CLIPSCRN functions will vary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screen area being contracted or expanded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of i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were tested after the following scre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TO R/W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i,20 SAY 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TO GR/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i,40 SAY 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TO W+/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i,60 SAY 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s below are for function calls with dimensions of 3,10,19,6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should provide a guide to the functions' relative perform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imings are given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1000 Repititions        Single Repi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CREEN            5.60                  .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SCREEN            6.48                  .00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PACK             40.69                  .04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PACK             37.78                  .03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EXPN             22.35                  .02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PACK             26.14                  .02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described above, the length of the screen im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via SAVESCREEN() was 1,904 bytes while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screen image was 479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SCRN functions require roughly from three to six tim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 the Clipper functions, due to the extensive manip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mages; however the slowest in the example above tak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ur one-hundredths of a second.  In any case the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pecific purpose - freeing memory space from the demand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it by windowing - and are not intended as general replac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CREEN/REST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working on versions that will save screen images from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ther than page 0 (Clipper's default).  Also, some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sembly language indicates a reduction in code size of roughly 25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oubling of speed.  These modifications may be released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f there is any interest.  Any suggestions for enhancemen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reports of any problems with the functions, will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- Gary Men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