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T.CLIP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.CLIP is an interactive DOT PROMPT program which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command set and many of the DBASEIII commands.  Unli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PROMPT programs which provide a very limited subset and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CLIP supports Clipper commands in the same way you would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  Remember the useful commands which we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and you have learned to live without, sometimes with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?  Commands like DISPLAY MEMORY, DISPLAY STATUS, EDIT, BROW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STRUCTURE, DISPLAY STRUCTURE, MODIFY COMMAND, etc.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ll Clipp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CLIP is written entirely in Clipper Summer 87, therefore all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mands will function exactly as they would in your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.CL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below the command indicates that this command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set of the Clip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und sign (#) next to the command indicates that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Clipper but is a new command supported in DOT.CLI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emvar&gt; = &lt;exp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/??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ximum of 10 expressions 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&lt;expN1&gt;,&lt;expN2&gt;,&lt;expN3&gt;,&lt;expN4&gt; BOX &lt;expC1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&lt;expN1&gt;,&lt;expN2&gt; CLEAR [TO &lt;expN3&gt;,&lt;expN4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&lt;expN1&gt;,&lt;expN2&gt; PROMPT &lt;expC1&gt; [MESSAGE &lt;expC2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&lt;expN1&gt;,&lt;expN2&gt; [SAY &lt;exp&gt; [PICTURE &lt;expC1&gt;]] [GET &lt;va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ICTURE &lt;expC2&gt;] [RANGE &lt;expN3&gt;,&lt;expN4&gt;] [VALID &lt;expL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&lt;expN1&gt;,&lt;expN2&gt; TO &lt;expN3&gt;,&lt;expN4&gt; [DOUBLE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 [&lt;prompt&gt;] TO &lt;memva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PPE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 BLAN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[NEXT &lt;expN1&gt;] [FIELD &lt;field&gt;] FROM &lt;file&gt;/&lt;expC1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OR &lt;expL1&gt;] [WHILE &lt;expL2&gt;] [SDF/DELI [WITH &lt;expC2&gt;]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ERAGE [NEXT &lt;expN1&gt;] &lt;exp list&gt; TO &lt;memvar list&gt;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 &lt;expL1&gt;] [WHILE &lt;expL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ximum of 5 expressions/memvars 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ROW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 [SCREEN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[ALL/ALTERNATE/DATABASES/FORMAT/INDEX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STRUCTURE EXTENDED TO &lt;file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&lt;file&gt; [NEXT &lt;expN1&gt;] [FIELD &lt;field&gt;] [FOR &lt;expL1&gt;] WHILE &lt;expL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DF/DELIM/DELIM WITH &lt;expC2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 [NEXT &lt;expN1&gt;] [FOR &lt;expL1&gt;] [WHILE &lt;expL2&gt;] TO &lt;memva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REATE &lt;file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&lt;file1&gt; FROM &lt;file2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LARE &lt;array&gt;[expN]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ximum of 1 array 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[NEXT &lt;expN1&gt;] [FOR &lt;expL1&gt;] [WHILE &lt;expL2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 [&lt;drive&gt;] [&lt;path&gt;\] [&lt;skeleton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PLAY MEMORY [TO PRINT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P MEMORY FILE &lt;file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PLAY STATUS [TO PRINT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PLAY STATUS [&lt;expC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[OFF] [NEXT &lt;expN1&gt;] &lt;exp&gt; [FOR &lt;expL1&gt;] [WHILE &lt;expL2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O PRINT] [TO FILE &lt;file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PLAY STRUCTURE [TO PRINT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D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J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SE/DELETE FILE &lt;file&gt;.&lt;ext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&lt;expC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/GOTO &lt;expN1&gt;/BOTTOM/T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N &lt;key exp&gt; TO &lt;file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ITIALI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[&lt;prompt&gt;] TO &lt;memva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IN WITH &lt;alias&gt; TO &lt;file&gt; FOR &lt;expL1&gt; [FIELD &lt;field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ximum of one field if FIEL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&lt;expC1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FORM &lt;file1&gt; [NEXT &lt;expN1&gt;] [FOR &lt;expL1&gt;] WHILE [&lt;expL2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SAMPLE] [TO PRINT/TO FILE &lt;file2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[OFF] [NEXT &lt;expN1&gt;] &lt;exp&gt; [FOR &lt;expL1&gt;] [WHILE &lt;expL2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TO PRINT] [TO FILE &lt;file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IST STRUCT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 [NEXT &lt;expN1&gt;] FOR &lt;expL1&gt; [WHILE &lt;expL2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TO &lt;memva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ODIFY COMMAND &lt;file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ODIFY STRUCT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ATE &lt;memvar lis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ximum of 10 memvars 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C &lt;memvar lis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ximum of 10 memvars 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[SAVE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L [NEXT &lt;expN1&gt;] [FOR &lt;expL1&gt;] [WHILE &lt;expL2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INDE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&lt;memvar&gt;/[ALL[LIKE/EXCEPT &lt;skeleton&gt;]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AME &lt;file1&gt; TO &lt;file2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[NEXT &lt;expN1&gt;] [&lt;alias&gt;-&gt;]&lt;field&gt; WITH &lt;exp1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OR  &lt;expL1&gt;] [WHILE &lt;expL2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ximum of 1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ORM &lt;file1&gt; [NEXT &lt;expN1&gt;] [FOR &lt;expL1&gt;] [WHILE &lt;expL2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O PRINT/TO FILE &lt;file2&gt;] [SUMMARY] [HEADING &lt;expC3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ORE FROM &lt;file&gt; [ADDITIVE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[&lt;exp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/! &lt;DOS comman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SCREEN [TO &lt;memvar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O &lt;file&gt; [ALL[LIKE[EXCEPT &lt;skeleton&gt;]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K &lt;exp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&lt;work area&gt;/&lt;alias&gt;/(&lt;expN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TERNATE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TERNATE TO [&lt;file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BELL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CENTURY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LOR TO [&lt;standard&gt; [,&lt;enhanced&gt;] [,&lt;border&gt;] [,&lt;background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,&lt;unselected&gt;]]/(&lt;expC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CONFIRM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CONSOLE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CURSOR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DATE AMERICAN/ANSI/BRITISH/FRENCH/GERMAN/ITALI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DECIMALS TO &lt;expN1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DEFAULT TO &lt;drive&gt; [:&lt;path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DELETED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DELIMITERS TO [&lt;expC1&gt;/DEFAULT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DELIMETERS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DEVICE TO SCREEN/PRI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ESCAPE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EXACT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EXCLUSIVE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FILTER TO [&lt;expL1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FIXED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FUNCTION &lt;expN1&gt; TO &lt;expC1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DEX TO &lt;file list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of 10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TENSITY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KEY &lt;expN1&gt; TO [&lt;procedure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TO &lt;expN1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ESSAGE TO [&lt;expN1&gt; [CENTER]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RDER TO [&lt;expN1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PATH TO [&lt;path list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PRINTER TO [&lt;device&gt;/&lt;file&gt;/&lt;expC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PRINT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RELATION [ADDITIVE] TO [&lt;key exp&gt;/&lt;expN1&gt; INTO &lt;alias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of on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COREBOARD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OFTSEEK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YPEAHEAD TO &lt;expN1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NIQUE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on/OFF/(&lt;expL1&gt;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[&lt;expN1&gt;] [ALIAS &lt;alias&gt;/&lt;expN2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[NEXT &lt;expN1&gt;] ON &lt;field&gt; TO &lt;file&gt; [FOR &lt;expL1&gt;] [WHILE &lt;expL2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ximum of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E &lt;exp&gt; TO &lt;memvar list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of 10 memvars 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[NEXT &lt;expN1&gt;] &lt;expN list&gt; TO &lt;memvar list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OR &lt;expL1&gt;] [WHILE &lt;expL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of 5 expressions/memvars 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N &lt;key exp&gt; [NEXT &lt;expN1&gt;] [FIELD &lt;field&gt;] TO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FOR &lt;expL1&gt;] [WHILE &lt;expL2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aximum of one field if FIEL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&lt;file1&gt;.&lt;ext1&gt; [TO PRINT] [TO FILE &lt;file2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OCK [ALL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 ON &lt;key exp&gt; FROM &lt;alias&gt; REPLACE &lt;field&gt; WITH &lt;exp&gt; [RANDOM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&lt;file&gt;] [INDEX &lt;file list&gt;] [EXCLUSIVE] [ALIAS &lt;alias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of 10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VIE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[&lt;prompt&gt;] [TO &lt;memvarC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A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mmand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not needed in an interactive environment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upported in DOT.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 SEQUE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&lt;process&gt; [WITH &lt;exp list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C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C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D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&lt;procedure list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&lt;procedure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/*/&amp;&amp; [&lt;text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&lt;memvar list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 &lt;procedure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FORMAT TO &lt;procedure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PROCEDURE TO [&lt;file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[TO PRINT] [TO FILE &lt;file&gt;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.CLIP is donated to the PUBLIC DOMAIN.  It is not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DOT.CLIP on your bulletin boards provided tha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AY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ark Newport, Suite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Beach, CA 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721-6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