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 CA-Clipper &amp; IDMS-PC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ttle example.... 20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veloped by    SWEET Technologies Sr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Via M. Gorky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20098 - S.Giuliano Milan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MILANO -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Tel.  ++39 2 9824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Fax   ++39 2 98241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Functions Descriptions:  IDM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Library and TS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CA-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pen workin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DMS_BIND RUN_UNIT SUBSCHEMA subschema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unction =&gt; _bindunit(subschema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pe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DMS_BIND RECORD &lt;record_name&gt; TO record_location_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unction =&gt; _bindrec(record_name, record_location_v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ccess Are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DMS_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unction =&gt; _idmsready(DML_READY_ALL, DML_NONE, DML_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heck Poin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DMS_COMMI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unction =&gt; _idmscom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End Log with Automatic Check Point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DMS_FINISH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unction =&gt; _idmsfin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ointing a record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DMS_FIND CALC RECORD rec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unction =&gt; _idmsfrec(DML_FIND, record_name, DML_CALC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ointing and reading a record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DMS_OBTAIN CALC RECORD rec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unction =&gt; _idmsfrec(DML_OBTAIN, record_name, DML_CALC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ointing and reading a duplica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DMS_OBTAIN DUPLICATE RECORD rec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unction =&gt; _idmsfrec(DML_OBTAIN, record_name, DML_DUPLICATE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ointing on the duplica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DMS_FIND DUPLICATE RECORD rec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unction =&gt; _idmsfrec(DML_FIND, record_name, DML_DUPLICATE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ointing next record 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DMS_FIND NEXT RECORD record_name SET se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unction =&gt; _idmsfsets(DML_FIND, record_name, set_name, DML_NEXT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ointing previous record 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DMS_FIND PRIOR RECORD record_name SET se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unction =&gt; _idmsfsets(DML_FIND, record_name, set_name, DML_PRIOR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ointing first record 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DMS_FIND FIRST RECORD record_name SET se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unction =&gt; _idmsfsets(DML_FIND, record_name, set_name, DML_FIRST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ointing last record 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DMS_FIND LAST RECORD record_name SET se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unction =&gt; _idmsfsets(DML_FIND, record_name, set_name, DML_LAST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ointing next record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DMS_FIND NEXT RECORD record_name WITHIN area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unction =&gt; _idmsfarea(DML_FIND, record_name, area_name, DML_NEXT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ointing previous record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DMS_FIND PRIOR RECORD record_name WITHIN area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Funtion =&gt; _idmsfarea(DML_FIND, record_name, area_name, DML_PRIOR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ointing first record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DMS_FIND FIRST RECORD record_name WITHIN area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unction =&gt; _idmsfarea(DML_FIND, record_name, area_name, DML_FIRST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ointing last record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DMS_FIND LAST RECORD record_name WITHIN area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unction =&gt; _idmsfarea(DML_FIND, record_name, area_name, DML_LAST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ointing and reading next record 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DMS_OBTAIN NEXT RECORD record_name SET se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unction =&gt; _idmsfsets(DML_OBTAIN, record_name, set_name, DML_NEXT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ointing and reading previous record 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DMS_OBTAIN PRIOR RECORD record_name SET se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unction =&gt; _idmsfsets(DML_OBTAIN, record_name, set_name, DML_PRIOR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ointing and reading first record 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DMS_OBTAIN FIRST RECORD record_name SET se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unction =&gt; _idmsfsets(DML_OBTAIN, record_name, set_name, DML_FIRST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ointing and reading last record 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DMS_OBTAIN LAST RECORD record_name SET se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unction =&gt; _idmsfsets(DML_OBTAIN, record_name, set_name, DML_LAST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ointing and reading next record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DMS_OBTAIN NEXT RECORD record_name WITHIN area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unction =&gt; _idmsfarea(DML_OBTAIN, record_name, area_name, DML_NEXT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ointing and reading previous record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DMS_OBTAIN PRIOR RECORD record_name WITHIN area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unction =&gt; _idmsfarea(DML_OBTAIN, record_name, area_name, DML_PRIOR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ointing and reading first record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DMS_OBTAIN FIRST RECORD record_name WITHIN area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unction =&gt; _idmsfarea(DML_OBTAIN, record_name, area_name, DML_FIRST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ointing and reading last record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DMS_OBTAIN LAST RECORD record_name WITHIN area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unction =&gt; _idmsfarea(DML_OBTAIN, record_name, area_name, DML_LAST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Reading record pointed by previou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DMS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unction =&gt; _idmsgrec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Reading record pointed by previou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DMS_GET RECORD rec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unction =&gt; _idmsgrec(record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Writ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DMS_STORE RECORD rec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unction =&gt; _idmssrec(record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odify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DMS_MODIFY RECORD rec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unction =&gt; _idmsmrec(record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Link a record to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DMS_CONNECT RECORD record_name SET se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unction =&gt; _idmscrec(record_name, se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isconnect a record from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DMS_DISCONNECT RECORD record_name SET se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unction =&gt; _idmsdrec(record_name, se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elete a record                 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DMS_ERASE RECORD rec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unction =&gt; _idmserec(record_name, DML_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elete a record                 I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DMS_ERASE RECORD record_nam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unction =&gt; _idmserec(record_name, DML_PERMA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elete a record                 II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DMS_ERASE RECORD record_name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unction =&gt; _idmserec(record_name, DML_SELE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elete a record and link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DMS_ERASE RECORD record_na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unction =&gt; _idmserec(record_name, DML_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rro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DMS_ALLOW num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unction =&gt; _idmsallow(num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dms_ret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Retur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dms_init(number,number,number,string,number,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dms_err(Error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Return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