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HELP.DOC      8 April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elp demonstrate one method of using the Clipper HELP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have context sensitive help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was taken from a system currently in developmen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the first two menus are shown, but enough to see how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.PRG files to see how things work.  The ke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redefine the F1 key in Clipper to point to your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Clipper's default HEL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can be used in dBASE3+, but dBASE really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ve and restore screens, and of course it won'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having a HELP data base was taken from an art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D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ompil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LIPPER&gt;clipper hr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LIPPER&gt;plink86 verb fi hr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HR0000.EXE to see how this technique works (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t of course).  BUT..., before you run this, copy the HRCOLOR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RMONO.MEM to HRMEMORY.MEM depending on what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HELP.ARC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00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10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00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LOR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S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LP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EMORY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NO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till one unwanted FEATURE(!) in the HRHELP.PRG.  If the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 while in HRHELP.PRG it calls itself and gets ugl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fix it (I think) is to turn the "set key 28" off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HELP.PRG and back on when exiting.  (But like many thing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at ye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 ---------  Mike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