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PEDIT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Base-III-Type EDIT for dBase/Clip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Badar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DIT v1.01 is a high speed editing package, which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EDIT command, with some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DIT v1.01 is being introduced into the public domai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py the program all you want, and give it to whom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use this program, I am asking that a $10 don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me, the author.  If you for some reason feel that $10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substitute an amount t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Badar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mantic, CT  06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EDIT is distributed in two forms, CLIPEDIT.EXE and CLIPEDIT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LIPEDIT.EXE is a standalone program.  It recognizes e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: the first is the database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(optional) are Clipper index files (NTX).  Fil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and full path to each file may be specifie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20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[d:][path]CLIPEDIT [d:][path]&lt;db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[d:][path]&lt;ntxfile1.ext&gt; [. . .[d:][path]&lt;ntxfile7.ex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LIPEDIT.OBJ is a linkable module written in Clipp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Clipper Autumn '86 version, since it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commands not include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.LIB must also be included at link time,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ameters are recognized.  Similar to dBase'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EDIT will USE the open database file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rea, and up to seven index files (as many as are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LIPEDIT does not move the recor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used are PRIVATE; they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variables of the same name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....:  Set to EDIT_HLP, reset to HELP aft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....:  Set to ^W, reset to null aft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..F6:  Set to various functions, reset to null aft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: W/N (B if ISCOLOR()) , N/W. 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th your own color selections, simply decl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variables BEFORE calling CLIPEDIT: COLA, COLB, COLC,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lect  W+/B,GR+/RB  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A = 'W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B =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C = 'GR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D = 'R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YNTAX:  DO CLI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YNTAX:  PLINK86  FILE  &lt;yourprg&gt;,CLIPEDIT  LIB  CLIPPER,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LIPEDIT.OBJ must be in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available both in the EXE file and the module, by pressing 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displayed about the use of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SAVE CURRENT PAGE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FIND A RECORD BY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nly available if you have opened index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will be based on the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PRINT CURRENT RECORD TO DOS DEVICE LPT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EDIT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nly available if database contains memo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DELET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g/untag record for deletion, pending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information in the Clipper documentation about fiel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For example, ^U will not tag for deletion, as in dBase I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it will undo a change if the cursor is still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 version 1.01: corrected problem in CLIPEDIT.OBJ, DBF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losed upon exiting to calling 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is good enough documentation to get you using CLIP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are still having problems, write to me at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get the answers.  And don't forget the $10 do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CLIPEDITing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