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k Lesko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umn'86 Clipper Version: Expan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Dirk Lesko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ecial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n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Retti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ir patience in helping m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ipper compiler exte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pecial thanks to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el for her patience in understand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RK LESKO'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Dirk Lesko's Library to be use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like to see more Clipper library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, A small contribution to the author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inspire more functions. The contribution can be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you wish, $10.00 is recommended but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think is jus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ontribu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L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irk Lesko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sey City, NJ  07303-3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k Lesko can also be contacted on the BOSS BBS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ersey at the following number: (201)568-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k runs an exclusive Clipper conference where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 with the top Clipper experts in the countr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ick up on Nantucket newsletters and bug lists.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ipation is welco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Dirk Lesko's Library ver. 1b.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b.lib        - Dirk Lesko's Library version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1b.doc        - Documentation for Library version 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lib.prg    - Clipper program to check tha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ncluded in the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y of the functions listed here, simp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name as stated in this manual, and add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to the end of your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k Lesko distributes these functions solely on an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and offers no warranties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Lesko shall not bear any liability o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user or entity with respect to any liability, l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caused, or alleged to be caused directly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unctions contained in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interruption of services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cipatory profits or consequential damages resulting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operation of any of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Lesko makes no warranties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 software product, it's merchanti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Lesko shall not be held lia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even if Dirk Lesko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any of the functions contained in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orporate any of the functions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you develop, and you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s to anyon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make copies of the library, an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ong to other users of Clipper. so a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tuate the dBASE language, and the Clipp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ource code is provided, and non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onto the BBS sytems. You may uploa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Dirk Lesko's Library onto any bulletin bo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ike, and you may distribute copies of Dirk Lesk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as long as no fee is charged, and all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is a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s a trademark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1a                        UNTRIM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UNTRIM(&lt;expC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N&gt; amount of trailing spaces to add to &lt;ex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C&gt; with spaces added to the end equal to &lt;exp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Restore the length of a string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&lt;expN&gt; is less than the length of &lt;exp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C&gt; remains unchanged. (Opposite of trim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text: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trim(m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rogram lines using trimmed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UNTRIM(m_var,20) ** m_var length is restor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 without changing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1a                         DTO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DTOW(&lt;exp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D&gt; d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Character string in the form Month, day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print the date in standard let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date = DTOW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if date = 12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DTOW() returns: December 2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LT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1a                        GETKE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_var = 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uppercase ascii character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avoid using the UPPER() function 50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does not return correct characters f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trl/alt key combinations. Help can be invok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ET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ally equival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nso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"" to me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_var = UPPER(mem_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1a                        CENT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@ 10,CENTER(mem_var) say me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: &lt;expN&gt;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enter text on the screen with @ n,n s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returns (80-LEN(mem_var)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"Main Menu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,CENTER(m_var) say 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1a                         DIAL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DIAL(&lt;expC&gt;,&lt;expC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om port designation,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expC&gt; Dialing command for mod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C&gt; Telephone number to dial - can have (  )  -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C&gt; character string of phon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access a modem and dial a tele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ield in a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You must use the DOS command MODE comX:baud,8,N,1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DOS manual, you can put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include modem commands other than AT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will return a character string equal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sent it. Useful for print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al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connect the modem, send the command "ATZ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parameter. examples are using the Hay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al long distance, use the modem command "AT D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xamples assume a hayes compatible modem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called has the same area code as the telephon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the area code, all you will get is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_com   = "com1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stat  = "ATDT" **for tone - use "ATDP" f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phone = "(212)142-59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 10,0 say "Dialing :&amp;m_ph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(m_com,m_stat,m_phone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To disconnect the modem to switch to voi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 10,0 say "Modem disconnect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(m_com,"ATZ",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1a                           SET_PAG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SET_PAGE(&lt;expN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integer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witch the monitor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This service does not check for a valid page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refer to the DOS technical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 page #'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_PAGE(m_var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LSO: GET_PAG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RE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ESET(&lt;ex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parallel  printe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his procedure will reset the printe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&lt;expN&gt; is optional, if left ou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&amp; or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PR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PRTSC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PR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print a copy of the scree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Press 'P' to print this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"" to 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ppe(m_var)=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GET_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GET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integer = to current video mod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get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Refer to the DOS technical manual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ariou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_var = G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str(mem_var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GET_PAG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GET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integer = to the current video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out what the current video p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Refer to the DOS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formation on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GE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str(m_var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LSO: SET_PAGE(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CHDI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.not. CHDI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name of directo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.F. if 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hange the default directory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CH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if unsuccessful some reasons could b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does not conform to 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will return false if a CHDIR()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first trimming the &lt;expC&gt; parame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spaces after the root name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Change to what directory?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chdir("&amp;m_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Couldn't find directory &amp;m_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Directory change succes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LSO: MKDIR(), RMDIR(), CURR_DRIVE(), CURR_DIR(), SET_DRIV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MKDI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.not. MKDI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name of direct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.F. if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make a subdirectory withou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MK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unsuccessful, reason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does not conform to DO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directory entr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directory to make: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MKDIR("&amp;m_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Could not create directory &amp;m_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Directory creation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CHDIR(), RMDIR(), CURR_DRIVE(), CURR_DIR(), 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RMDI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if .not. RMDIR(&lt;expC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f directo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.F.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remove a directory without running the DOS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unsuccessful some reason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does not conform to 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Remove what directory?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RMDIR("&amp;m_v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Could not remove directory &amp;m_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Directory &amp;m_var remo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MKDIR(), CHDIR(), CURR_DRIVE(), CURR_DIR(), 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 1a                            SET_MODE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ET_MODE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integer of mode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: to change video modes from Clipp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does not check for vali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_MODE(m_va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GET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SYSMEM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SYS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integer of DOS's record of TOT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out how much memory DOS sa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YS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str(m_var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CURSO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URSOR(&lt;expN&gt;,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integer for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N&gt; integer for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hange the size of the cursor from with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the CGA uses 0 - 7 as it's starting/ending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GA/MDA uses 0 - 13 as starting/ending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rst &lt;expN&gt; parameter is 32 decim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s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(0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(0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CSR_TOP(), CSR_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 CL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@ nn,nn say 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: noth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functionally equivalent to Clippers @ n,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, only much faster and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does not clear gets, and can be used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ocation 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5,0 say 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&amp;      or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5,0 say CLS() + "This was printed at cursor location 5,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CURR_DRI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CURR_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: &lt;expC&gt; uppercase character str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out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CURR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Current default drive is &amp;m_var.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MKDIR(), CHDIR(), RMDIR(), CURR_DIR(), 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SET_TIME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ET_TIM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in the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t the computers internal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running the DOS 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a valid time string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redictable results can occur if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ose allowable. ie: "25:7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24 hour format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time: " get m_var pict "99:99: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TIME("&amp;m_v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ET_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 1a                            SET_DATE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ET_DAT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in the form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t the computers internal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running the DOS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does not check for valid dates. If an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, unpredictable results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all years are presumed to be for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MM/DD/01 will translate to the year 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new date: " get m_var pict "99/99/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DATE("&amp;m_v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ET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SET_DRI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ET_DRIV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letter of driv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uses the first character of the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drive to set, also does no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the driv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default drive: " get m_var pict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DRIVE("&amp;m_v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MKDIR(), CHDIR(), RMDIR(), CURR_DIR(), CURR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1a                        SUB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SUBSET(&lt;expC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all characters in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the second string regardless of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returns logical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if all the characters in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in the second parameter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Looks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test = "AaBbCcDdEeFfGgHh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 =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 :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et(m_var,m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All characters were found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All characters were not found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UBS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ISUPP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ISUPPE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ppercase, otherwise,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if the first character of a string i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Returns false if any other character besid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 character is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 :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isupper(m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The first character is not 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The first character is in 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IS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 1a                            ISLOWER()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ISLOWE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wercase, otherwise,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if the first character of a string i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Returns false if any other character besid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 character is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 :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islower(m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The first character is not 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The first character is in 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IS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LTO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Print LTOW(&lt;exp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L&gt; Logical typ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A character string of "True" if &lt;expL&gt; i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T., otherwise returns a string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print the results of a logi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 :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 uppercase test was "+LTOW(ISUPPER(m_v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 O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Print 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character string of th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out under which version of DOS we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only works with 2.X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You are using DOS version "+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YS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                       SUBSETS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_var = SUBSETS(&lt;expC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: A character string of all character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that appear in the second string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order, otherwise, returns a null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which characters in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in the second parameter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Looks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test = "AaBbCcDdEeFfGgHh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 =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 : " get 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2 = subsets(m_var,m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The characters &amp;m_var2 were accepted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UB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ALLALPHA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allalph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all characters 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alpha characters, .F.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be sure that all characters in the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any printer with standard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Alpha characters will be considered as : A-Z,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"#$%&amp;'()*+,-./:;&lt;=&gt;?@[\]^_`}|{~ and spac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.F. if no string, or the wrong type variabl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ll string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:" get me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allalpha(mem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"&amp;mem_var contains a character that can't be pri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"All characters can be pri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ALLASCII(), AL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ALLASCII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allasci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all characters 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ascii characters, .F.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be sure that characters in the string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any extended graphics charact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Ascii characters are those characters with deci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between 0 and 127. Also returns .F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, the wrong type variable is passed, or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is passed. And, if a null character (0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, it will be treated as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:" get me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allascii(mem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? "Extended graphics characters are not permitted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"All characters are within the ascii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ALLALPHA(), AL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ALLNUM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al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all characters 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.F.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be sure that the character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numb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returns .F. if a null or empty string is passed. Al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.F. if no string, or the wrong type variabl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_var = space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0 say "Enter a string of numbers:" get mem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allnum(mem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? "You can only enter numbers into the string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"The character string contains only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ALLALPHA(), ALLASCI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 F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F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amount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if there is enough memory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RE() &lt;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Not enough memory to run program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YS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CURR_DI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CURR_DI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: &lt;expC&gt; character string or memory vari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current directory of the dri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xpC&gt;, or if no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the current paths of specifi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no parameter is given,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and if an invalid drive is specified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 returned. Errors will also return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var = CURR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The default Directory is: "+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MKDIR(), CHDIR(), RMDIR(), CURR_DRIVE(), 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TIMEH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time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time string in the format HH:MM:SS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two digits are hundre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time as accurately as possible procedur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 tim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time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The time it took to print this is the dif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between the two time 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time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SET_TIME(), SET_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a                             ISDI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isdi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o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directory exists, otherwise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if a particular direct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if unsuccessful some reasons could b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does not conform to DO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will return false if a CHDIR()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first trimming the &lt;expC&gt; parame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spaces after the root name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isdir("B:\pro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Can't find the program directory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b:\progs\m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MKDIR(), CHDIR(), RMDIR(), CURR_DRIVE(), SE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c                          DL_VERSIO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@ 10,0 say DL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C&gt; Library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find out what version of Dirk Lesko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res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DL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c                            CSR_TO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CSR_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integer of the cursors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tore the starting scan line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 the s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the CGA uses 0 - 7 as it's starting/ending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GA/MDA uses 0 - 13 as starting/ending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&lt;expN&gt; parameter is 32 decim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has bee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0 to m_top,m_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top = csr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bot = csr_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(32,32)                   &amp;&amp;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&amp; do program with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(m_top,m_bot)             &amp;&amp;turn cursor 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CURSOR(), CSR_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c                            CSR_BO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mem_var = CSR_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&lt;expN&gt; integer of the cursors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tore the ending scan line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 the s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the CGA uses 0 - 7 as it's starting/ending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GA/MDA uses 0 - 13 as starting/ending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values 0 - 13 have any effect on th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the ending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0 to m_top,m_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top = csr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bot = csr_b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(32,32)                   &amp;&amp;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&amp; do program with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(m_top,m_bot)             &amp;&amp;turn cursor 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CURSOR(), CSR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1c                            ISPRI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isprint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N&gt; parallel printer port #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: logical .T. if printer is online and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if the printer is ready before w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t so as to avoid the (A)bort (R)et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no paramater is given, LPT1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isprin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Printer not ready, Please correct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"Report # 2546, dated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RESET(), PRTSC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