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une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Control Routine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:  Walter Z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3) 769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lington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OBJ contains two user-defined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CURSOFF and CURSON, which can be CALLe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 to control the screen cursor.  Bo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any IBM-PC compatible system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(1) an IBM PC/AT with a third-party EGA card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 IBM PC with a Monochrome Display Adapte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(3) on a Zenith Z-148 with a CGA and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vantage of these routines is that, unlik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istributed on the dBASE sample programs disk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arting and ending positions of the curs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s a result, they will restore the cursor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and size, regardless of whether a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in use, and regardless of whether or not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intained in low memor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are designed to be CALL'e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URSOFF        &amp;&amp; Turn th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URSON         &amp;&amp; 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outines at link time, you must do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Link the CURSOR.OBJ file along with the 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, e.g., to link the program A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abc+cursor,,,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Use the LIB utility to include these routin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 library, and include tha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command.  For example, assuming you hav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CLIPEXT (for the extended functions),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URSOR.OBJ to this library, link AB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abc,,,clipper+clip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any comments on the efficac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especially any bugs noted.  Comments can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Conference of the ACUMEN BBS at (703) 321-7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