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UTTONS is a shareware product.  This allows you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.  If after evaluating CLIPBUTTONS, you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required to register the software by re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0.00 (Plus shipping and handling) to West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See the ORDER.DOC file or run the ORDER.EX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ering CLIP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of CLIPBUTTONS may be distributed,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for others to evaluate.  None of the evaluation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r deleted.  The evaluation version of the CLIPBUTT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PBTN.LIB) may not be used for applications made for sa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evaluation version of CLIPBUTTON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West Tech Software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CLIPBUTTONS immediately (However, West Tech Softwar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 to 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LIPBUTTON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Tech Software has used their best efforts in produ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  These efforts include the research,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Tech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s to the software or documentation.  Neither West 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author, Duane M. Enck, shall be liable in any event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in connection with, or arising out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, performance, or us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ing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registered trademark of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UTTONS is a registered trademark of West 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Clip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py ClipBtn.Lib to your Clipper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py ClipBtn.Ch  to your Clipper 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clude "#include ClipBtn.Ch" in each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nclude the ClipBtn.Lib in your lin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FOR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ne M. Enck can be contacted on Compuserve at 71773,5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uttons Library was designed for my use of butt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 for Clipper 5.x.  I have since decided to l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grammers share in the use of these functions by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uttons Library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easily integrated into the Clipper 5.x Get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of Clipper 5.x Code will display a set of Radio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State Check Box, 2 CheckBoxes and 2 3-D Push Buttons.  *Note: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Tab and Shift-Tab Keys to Move 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emp Vars for Input Example (*Note: Memo Var must be declared as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Programmer := SPACE(40), lPurchase := .T., nPurWhen := 1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tate := 1, lOk := .F., lCancel := .F., lExit :=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ogrammer   := SPACE(40)   // Program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urchase     := .T.         //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urWhen      := .T.         //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3State       :=  0          // 3-Stat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           := .F.         //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ncel       := .F.         //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it         := .F.         //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omment      := ""          // Comment (Memo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COREBOA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ll the background with a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_FillScreen(0, 0, 24, 79, CHR(177), ATTR_CONV(BLUE, BLAC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et Basic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LOR TO "W+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raw Box Around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B_Box(5, 5, 19, 73, DOUBLE_BORDER, .T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ClipButton Sample Input 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_BOX_AREA, "BG+/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Now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7,  7 SAY "Programmer: " GET c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9,  7 CHECKBOX "Purchase ClipButton Library? 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l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9, 56 SAY "Purchase When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10, 56 RADIOBUTTON "ASAP", "TOMORROW", "THE NEXT DAY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nPurWhen WHEN l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10,  7, 14, 53 MEMO " Comment: 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cComment BORDER SINGLE_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15,  7 3STATEBOX "Checked, Not Checked or Neutral: 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16,  6 TO 16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17, 24 PUSHBUTTON                      "   OK   " GET lO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COLOR "N/G" FOCUSCOLOR "W/R+" SELECTEDCOLOR "BG+/B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17, COL()+4 PUSHBUTTON " CANCEL " GET lCance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COLOR "N/G" FOCUSCOLOR "W/R+" SELECTEDCOLOR "BG+/B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17, COL()+4 PUSHBUTTON "  EXIT  " GET lEx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COLOR "N/G" FOCUSCOLOR "W/R+" SELECTEDCOLOR "BG+/B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lEx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CB_Updated() .OR. UPDAT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planation on Values of Variables after the Rea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Variable-------   ---------Return Value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urchase               True if Check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urWhen                1 = ASAP, 2 = TOMORROW, 3 =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omment                cComment in Mem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tate                  1 = Checked, 2 = Neutral, 3 =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                     .T. if Selected, otherwi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ncel                 .T. if Selected, otherwi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it                   .T. if Selected, otherwise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an extract of the example program source code. 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Demo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lipButtons is registered, you will receive the Function a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"TEST DRIVE" this libr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..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memo get and display i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 xml:space="preserve">  @ &lt; nTopRow&gt;, &lt;nTopCol&gt;, &lt;nBotRow&gt;, &lt;nBotCol&gt; MEMO &lt;cTitle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T &lt;cMemo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VALID &lt;lPost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WHEN &lt;lPre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COLOR &lt;cNormalColor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LINELEN &lt;nLineLe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BORDER &lt;nBorder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nTopRow&gt;, &lt;nTopCol&gt;, &lt;nBotRow&gt; and &lt;nBotCol&gt;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boundary for the editing of &lt;cMem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MO &lt;cTitle&gt;  displays a Title (*Important:  the titl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f a border is used-See &lt;nBord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&lt;cMemo&gt; is the Memo Variable that is to be edited and/or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(*Important:  this variable must be declared as</w:t>
      </w:r>
    </w:p>
    <w:p>
      <w:pPr>
        <w:pStyle w:val="PreformattedText"/>
        <w:bidi w:val="0"/>
        <w:jc w:val="left"/>
        <w:rPr/>
      </w:pPr>
      <w:r>
        <w:rPr/>
        <w:tab/>
        <w:t xml:space="preserve">  Private or Publ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ID &lt;lPostCondition&gt; specifies an expression tha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before the cursor will be allowed to leave the MEMO GET</w:t>
      </w:r>
    </w:p>
    <w:p>
      <w:pPr>
        <w:pStyle w:val="PreformattedText"/>
        <w:bidi w:val="0"/>
        <w:jc w:val="left"/>
        <w:rPr/>
      </w:pPr>
      <w:r>
        <w:rPr/>
        <w:tab/>
        <w:t xml:space="preserve">  during a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&lt;lPreCondition&gt; specifies an expression tha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before the cursor will be allowed to enter the MEMO GET</w:t>
      </w:r>
    </w:p>
    <w:p>
      <w:pPr>
        <w:pStyle w:val="PreformattedText"/>
        <w:bidi w:val="0"/>
        <w:jc w:val="left"/>
        <w:rPr/>
      </w:pPr>
      <w:r>
        <w:rPr/>
        <w:tab/>
        <w:t xml:space="preserve">  during a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&lt;cNormalColor&gt; specifies a string for the color of the MEMO</w:t>
      </w:r>
    </w:p>
    <w:p>
      <w:pPr>
        <w:pStyle w:val="PreformattedText"/>
        <w:bidi w:val="0"/>
        <w:jc w:val="left"/>
        <w:rPr/>
      </w:pPr>
      <w:r>
        <w:rPr/>
        <w:tab/>
        <w:t xml:space="preserve">  GET (i.e. "B+/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LEN &lt;nLineLen&gt; specifies the line length of the MEM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RDER &lt;nBorder&gt; specifies the type of border.  Possible values: </w:t>
      </w:r>
    </w:p>
    <w:p>
      <w:pPr>
        <w:pStyle w:val="PreformattedText"/>
        <w:bidi w:val="0"/>
        <w:jc w:val="left"/>
        <w:rPr/>
      </w:pPr>
      <w:r>
        <w:rPr/>
        <w:tab/>
        <w:t xml:space="preserve">  1 (Single Line) or 2 (Doubl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@..MEMO..GET command creates a new MEMO GET object,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its contents, and adds it to the array referred to by the</w:t>
      </w:r>
    </w:p>
    <w:p>
      <w:pPr>
        <w:pStyle w:val="PreformattedText"/>
        <w:bidi w:val="0"/>
        <w:jc w:val="left"/>
        <w:rPr/>
      </w:pPr>
      <w:r>
        <w:rPr/>
        <w:tab/>
        <w:t xml:space="preserve">  variable GetList.  A subsequent READ command activates the GETs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in the GetList array and allows the user to edit their</w:t>
      </w:r>
    </w:p>
    <w:p>
      <w:pPr>
        <w:pStyle w:val="PreformattedText"/>
        <w:bidi w:val="0"/>
        <w:jc w:val="left"/>
        <w:rPr/>
      </w:pPr>
      <w:r>
        <w:rPr/>
        <w:tab/>
        <w:t xml:space="preserve"> 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PRIVATE cComment := ""</w:t>
      </w:r>
    </w:p>
    <w:p>
      <w:pPr>
        <w:pStyle w:val="PreformattedText"/>
        <w:bidi w:val="0"/>
        <w:jc w:val="left"/>
        <w:rPr/>
      </w:pPr>
      <w:r>
        <w:rPr/>
        <w:tab/>
        <w:t xml:space="preserve">  @10,  7, 14, 53 MEMO " Comment: " GET cComment BORDER 1</w:t>
      </w:r>
    </w:p>
    <w:p>
      <w:pPr>
        <w:pStyle w:val="PreformattedText"/>
        <w:bidi w:val="0"/>
        <w:jc w:val="left"/>
        <w:rPr/>
      </w:pPr>
      <w:r>
        <w:rPr/>
        <w:tab/>
        <w:t xml:space="preserve"> 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BUTTON..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pushbutton get and display i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 xml:space="preserve">  @ &lt; nRow&gt;, &lt;nCol&gt; PUSHBUTTON &lt;cButtonTex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T  &lt;lButtonVa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VALID &lt;lPost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WHEN &lt;lPre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NORMALCOLOR &lt;cNormColor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FOCUSCOLOR     &lt;cFocusColor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SELECTEDCOLOR &lt;cSelectColo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nRow&gt;, and &lt;nCol&gt; specify the position of th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USHBUTTON &lt;cButtonText&gt;  displays the Face Text of the Push</w:t>
      </w:r>
    </w:p>
    <w:p>
      <w:pPr>
        <w:pStyle w:val="PreformattedText"/>
        <w:bidi w:val="0"/>
        <w:jc w:val="left"/>
        <w:rPr/>
      </w:pPr>
      <w:r>
        <w:rPr/>
        <w:tab/>
        <w:t xml:space="preserve">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&lt;lButtonVar&gt; is the Logical 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ID &lt;lPostCondition&gt; specifies an expression tha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before the cursor will be allowed to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 PUSHBUTTON..GET during a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&lt;lPreCondition&gt; specifies an expression tha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before the cursor will be allowed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PUSHBUTTON..GET during a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COLOR &lt;cNormColor&gt; specifies a string for the normal color</w:t>
      </w:r>
    </w:p>
    <w:p>
      <w:pPr>
        <w:pStyle w:val="PreformattedText"/>
        <w:bidi w:val="0"/>
        <w:jc w:val="left"/>
        <w:rPr/>
      </w:pPr>
      <w:r>
        <w:rPr/>
        <w:tab/>
        <w:t xml:space="preserve">  of th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CUSCOLOR &lt;cFocusColor&gt; specifies a string for the focus color</w:t>
      </w:r>
    </w:p>
    <w:p>
      <w:pPr>
        <w:pStyle w:val="PreformattedText"/>
        <w:bidi w:val="0"/>
        <w:jc w:val="left"/>
        <w:rPr/>
      </w:pPr>
      <w:r>
        <w:rPr/>
        <w:tab/>
        <w:t xml:space="preserve">  of th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EDCOLOR &lt;cSelectColor&gt; specifies a string for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color of th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@..PUSHBUTTON..GET command creates a new PUSHBUTTON GET</w:t>
      </w:r>
    </w:p>
    <w:p>
      <w:pPr>
        <w:pStyle w:val="PreformattedText"/>
        <w:bidi w:val="0"/>
        <w:jc w:val="left"/>
        <w:rPr/>
      </w:pPr>
      <w:r>
        <w:rPr/>
        <w:tab/>
        <w:t xml:space="preserve">  object, displays its contents, and adds it to the array referred</w:t>
      </w:r>
    </w:p>
    <w:p>
      <w:pPr>
        <w:pStyle w:val="PreformattedText"/>
        <w:bidi w:val="0"/>
        <w:jc w:val="left"/>
        <w:rPr/>
      </w:pPr>
      <w:r>
        <w:rPr/>
        <w:tab/>
        <w:t xml:space="preserve">  to by the variable GetList.  A subsequent READ command activates</w:t>
      </w:r>
    </w:p>
    <w:p>
      <w:pPr>
        <w:pStyle w:val="PreformattedText"/>
        <w:bidi w:val="0"/>
        <w:jc w:val="left"/>
        <w:rPr/>
      </w:pPr>
      <w:r>
        <w:rPr/>
        <w:tab/>
        <w:t xml:space="preserve">  the GETs contained in the GetList array and allows the user to</w:t>
      </w:r>
    </w:p>
    <w:p>
      <w:pPr>
        <w:pStyle w:val="PreformattedText"/>
        <w:bidi w:val="0"/>
        <w:jc w:val="left"/>
        <w:rPr/>
      </w:pPr>
      <w:r>
        <w:rPr/>
        <w:tab/>
        <w:t xml:space="preserve">  edit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PRIVATE lOk := .F.</w:t>
      </w:r>
    </w:p>
    <w:p>
      <w:pPr>
        <w:pStyle w:val="PreformattedText"/>
        <w:bidi w:val="0"/>
        <w:jc w:val="left"/>
        <w:rPr/>
      </w:pPr>
      <w:r>
        <w:rPr/>
        <w:tab/>
        <w:t xml:space="preserve">  @17, 30 PUSHBUTTON "   OK   " GET lOk</w:t>
      </w:r>
    </w:p>
    <w:p>
      <w:pPr>
        <w:pStyle w:val="PreformattedText"/>
        <w:bidi w:val="0"/>
        <w:jc w:val="left"/>
        <w:rPr/>
      </w:pPr>
      <w:r>
        <w:rPr/>
        <w:tab/>
        <w:t xml:space="preserve">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OX[LEFT | RIGHT]..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checkbox get and display i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 xml:space="preserve">  @ &lt; nRow&gt;, &lt;nCol&gt; CHECKBOXLEFT &lt;cCBTex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T  &lt;lCBVa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VALID &lt;lPost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WHEN &lt;lPre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COLOR &lt;cColor&gt;]</w:t>
      </w:r>
    </w:p>
    <w:p>
      <w:pPr>
        <w:pStyle w:val="PreformattedText"/>
        <w:bidi w:val="0"/>
        <w:jc w:val="left"/>
        <w:rPr/>
      </w:pPr>
      <w:r>
        <w:rPr/>
        <w:tab/>
        <w:t xml:space="preserve">       [CHECKCHR &lt;cCheckCha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&lt; nRow&gt;, &lt;nCol&gt; CHECKBOXRIGHT &lt;cCBTex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GET  &lt;lCBVa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VALID &lt;lPost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WHEN &lt;lPre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COLOR &lt;cColor&gt;]</w:t>
      </w:r>
    </w:p>
    <w:p>
      <w:pPr>
        <w:pStyle w:val="PreformattedText"/>
        <w:bidi w:val="0"/>
        <w:jc w:val="left"/>
        <w:rPr/>
      </w:pPr>
      <w:r>
        <w:rPr/>
        <w:tab/>
        <w:t xml:space="preserve">       [CHECKCHR &lt;cCheckCha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nRow&gt;, and &lt;nCol&gt; specify the position of the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BOX[LEFT | RIGHT] &lt;cCBText&gt;  displays the Text of the Check</w:t>
      </w:r>
    </w:p>
    <w:p>
      <w:pPr>
        <w:pStyle w:val="PreformattedText"/>
        <w:bidi w:val="0"/>
        <w:jc w:val="left"/>
        <w:rPr/>
      </w:pPr>
      <w:r>
        <w:rPr/>
        <w:tab/>
        <w:t xml:space="preserve"> 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&lt;lCBVar&gt; is the Logical 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ID &lt;lPostCondition&gt; specifies an expression tha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before the cursor will be allowed to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 CHECKBOX[LEFT | RIGHT]..GET during a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&lt;lPreCondition&gt; specifies an expression tha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before the cursor will be allowed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CHECKBOX[LEFT | RIGHT]..GET during a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&lt;cColor&gt; specifies a string for the color of the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CHR &lt;cCheckCharr&gt; specifies a character to use as the check</w:t>
      </w:r>
    </w:p>
    <w:p>
      <w:pPr>
        <w:pStyle w:val="PreformattedText"/>
        <w:bidi w:val="0"/>
        <w:jc w:val="left"/>
        <w:rPr/>
      </w:pPr>
      <w:r>
        <w:rPr/>
        <w:tab/>
        <w:t xml:space="preserve"> 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@..CHECKBOX[LEFT | RIGHT]..GET command creates a new CHECKBOX</w:t>
      </w:r>
    </w:p>
    <w:p>
      <w:pPr>
        <w:pStyle w:val="PreformattedText"/>
        <w:bidi w:val="0"/>
        <w:jc w:val="left"/>
        <w:rPr/>
      </w:pPr>
      <w:r>
        <w:rPr/>
        <w:tab/>
        <w:t xml:space="preserve">  GET object, displays its contents, and adds it to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 referred to by the variable GetList.  A subsequent REA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activates the GETs contained in the GetList array and allow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to edit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PRIVATE lPurchase := .F.</w:t>
      </w:r>
    </w:p>
    <w:p>
      <w:pPr>
        <w:pStyle w:val="PreformattedText"/>
        <w:bidi w:val="0"/>
        <w:jc w:val="left"/>
        <w:rPr/>
      </w:pPr>
      <w:r>
        <w:rPr/>
        <w:tab/>
        <w:t xml:space="preserve">  @ 9,  7 CHECKBOX "Purchase ClipButton Library?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T lPurchase</w:t>
      </w:r>
    </w:p>
    <w:p>
      <w:pPr>
        <w:pStyle w:val="PreformattedText"/>
        <w:bidi w:val="0"/>
        <w:jc w:val="left"/>
        <w:rPr/>
      </w:pPr>
      <w:r>
        <w:rPr/>
        <w:tab/>
        <w:t xml:space="preserve"> 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STATEBOX[LEFT | RIGHT]..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 State Check Box get and display i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 xml:space="preserve">  @ &lt; nRow&gt;, &lt;nCol&gt; 3STATEBOXLEFT &lt;c3StTex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T  &lt;n3StVa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VALID &lt;lPost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WHEN &lt;lPre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COLOR &lt;cColor&gt;]</w:t>
      </w:r>
    </w:p>
    <w:p>
      <w:pPr>
        <w:pStyle w:val="PreformattedText"/>
        <w:bidi w:val="0"/>
        <w:jc w:val="left"/>
        <w:rPr/>
      </w:pPr>
      <w:r>
        <w:rPr/>
        <w:tab/>
        <w:t xml:space="preserve">       [CHECKCHR &lt;cCheckCha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&lt; nRow&gt;, &lt;nCol&gt; 3STATEBOX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c3StText&gt; GET  &lt;n3StVa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VALID &lt;lPost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WHEN &lt;lPre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COLOR &lt;cColor&gt;]</w:t>
      </w:r>
    </w:p>
    <w:p>
      <w:pPr>
        <w:pStyle w:val="PreformattedText"/>
        <w:bidi w:val="0"/>
        <w:jc w:val="left"/>
        <w:rPr/>
      </w:pPr>
      <w:r>
        <w:rPr/>
        <w:tab/>
        <w:t xml:space="preserve">       [CHECKCHR &lt;aCheckChar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&lt;nRow&gt;, and &lt;nCol&gt; specify the position of the 3 state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STATEBOX[LEFT | RIGHT] &lt;c3StText&gt;  displays the Text of the 3</w:t>
      </w:r>
    </w:p>
    <w:p>
      <w:pPr>
        <w:pStyle w:val="PreformattedText"/>
        <w:bidi w:val="0"/>
        <w:jc w:val="left"/>
        <w:rPr/>
      </w:pPr>
      <w:r>
        <w:rPr/>
        <w:tab/>
        <w:t xml:space="preserve">  State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&lt;l3StVar&gt; is the Numeric Type Variable.  (1 = Checked, 2 =</w:t>
      </w:r>
    </w:p>
    <w:p>
      <w:pPr>
        <w:pStyle w:val="PreformattedText"/>
        <w:bidi w:val="0"/>
        <w:jc w:val="left"/>
        <w:rPr/>
      </w:pPr>
      <w:r>
        <w:rPr/>
        <w:tab/>
        <w:t xml:space="preserve">  Neutral, 3 = Not 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ID &lt;lPostCondition&gt; specifies an expression tha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before the cursor will be allowed to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 3STATECHECKBOX[LEFT | RIGHT]..GET during a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&lt;lPreCondition&gt; specifies an expression tha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before the cursor will be allowed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CHECKBOX[LEFT | RIGHT]..GET during a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&lt;cColor&gt; specifies a string for the color of the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CHR &lt;aCheckChar&gt; specifies 3 characters to use.  </w:t>
      </w:r>
    </w:p>
    <w:p>
      <w:pPr>
        <w:pStyle w:val="PreformattedText"/>
        <w:bidi w:val="0"/>
        <w:jc w:val="left"/>
        <w:rPr/>
      </w:pPr>
      <w:r>
        <w:rPr/>
        <w:tab/>
        <w:t xml:space="preserve">  The array format is as follows: { cCheckMark, cNeutral,</w:t>
      </w:r>
    </w:p>
    <w:p>
      <w:pPr>
        <w:pStyle w:val="PreformattedText"/>
        <w:bidi w:val="0"/>
        <w:jc w:val="left"/>
        <w:rPr/>
      </w:pPr>
      <w:r>
        <w:rPr/>
        <w:tab/>
        <w:t xml:space="preserve">  cNotChecked } (i.e. {"X", "_", " "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@..3STATEBOX[LEFT | RIGHT]..GET command creates a new</w:t>
      </w:r>
    </w:p>
    <w:p>
      <w:pPr>
        <w:pStyle w:val="PreformattedText"/>
        <w:bidi w:val="0"/>
        <w:jc w:val="left"/>
        <w:rPr/>
      </w:pPr>
      <w:r>
        <w:rPr/>
        <w:tab/>
        <w:t xml:space="preserve">  3STATEBOX GET object, displays its contents, and add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array referred to by the variable GetList.  A subsequent READ</w:t>
      </w:r>
    </w:p>
    <w:p>
      <w:pPr>
        <w:pStyle w:val="PreformattedText"/>
        <w:bidi w:val="0"/>
        <w:jc w:val="left"/>
        <w:rPr/>
      </w:pPr>
      <w:r>
        <w:rPr/>
        <w:tab/>
        <w:t xml:space="preserve">  command activates the GETs contained in the GetList array and</w:t>
      </w:r>
    </w:p>
    <w:p>
      <w:pPr>
        <w:pStyle w:val="PreformattedText"/>
        <w:bidi w:val="0"/>
        <w:jc w:val="left"/>
        <w:rPr/>
      </w:pPr>
      <w:r>
        <w:rPr/>
        <w:tab/>
        <w:t xml:space="preserve">  allows the user to edit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PRIVATE nState := 3</w:t>
      </w:r>
    </w:p>
    <w:p>
      <w:pPr>
        <w:pStyle w:val="PreformattedText"/>
        <w:bidi w:val="0"/>
        <w:jc w:val="left"/>
        <w:rPr/>
      </w:pPr>
      <w:r>
        <w:rPr/>
        <w:tab/>
        <w:t xml:space="preserve">  @15,  7 3STATEBOX "Checked, Not Checke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eutral: " GET nState</w:t>
      </w:r>
    </w:p>
    <w:p>
      <w:pPr>
        <w:pStyle w:val="PreformattedText"/>
        <w:bidi w:val="0"/>
        <w:jc w:val="left"/>
        <w:rPr/>
      </w:pPr>
      <w:r>
        <w:rPr/>
        <w:tab/>
        <w:t xml:space="preserve"> 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BUTTON[LEFT | RIGHT]..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radio button get and display i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 xml:space="preserve">  @ &lt; nRow&gt;, &lt;nCol&gt; RADIOBUTTON &lt;radios,...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T  &lt;nRadioVa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VALID &lt;lPost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WHEN &lt;lPreCondition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COLOR &lt;cColor&gt;]</w:t>
      </w:r>
    </w:p>
    <w:p>
      <w:pPr>
        <w:pStyle w:val="PreformattedText"/>
        <w:bidi w:val="0"/>
        <w:jc w:val="left"/>
        <w:rPr/>
      </w:pPr>
      <w:r>
        <w:rPr/>
        <w:tab/>
        <w:t xml:space="preserve">       [RADIOCHR &lt;cRadioCha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nRow&gt;, and &lt;nCol&gt; specify the position of the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DIOBUTTON &lt;radios,...&gt;  radio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&lt;nRadioVar&gt; is the Numeric Type Variable.  Becomes the Index</w:t>
      </w:r>
    </w:p>
    <w:p>
      <w:pPr>
        <w:pStyle w:val="PreformattedText"/>
        <w:bidi w:val="0"/>
        <w:jc w:val="left"/>
        <w:rPr/>
      </w:pPr>
      <w:r>
        <w:rPr/>
        <w:tab/>
        <w:t xml:space="preserve">  to the selected radio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ID &lt;lPostCondition&gt; specifies an expression tha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before the cursor will be allowed to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 RADIOBUTTON..GET during a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&lt;lPreCondition&gt; specifies an expression tha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before the cursor will be allowed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RADIOBUTTON..GET during a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&lt;cColor&gt; specifies a string for the color of the radio</w:t>
      </w:r>
    </w:p>
    <w:p>
      <w:pPr>
        <w:pStyle w:val="PreformattedText"/>
        <w:bidi w:val="0"/>
        <w:jc w:val="left"/>
        <w:rPr/>
      </w:pPr>
      <w:r>
        <w:rPr/>
        <w:tab/>
        <w:t xml:space="preserve"> 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DIOCHR &lt;aCheckChar&gt; specifies 3 charact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@..RADIOBUTTON..GET command creates a new RADIOBUTTON GET</w:t>
      </w:r>
    </w:p>
    <w:p>
      <w:pPr>
        <w:pStyle w:val="PreformattedText"/>
        <w:bidi w:val="0"/>
        <w:jc w:val="left"/>
        <w:rPr/>
      </w:pPr>
      <w:r>
        <w:rPr/>
        <w:tab/>
        <w:t xml:space="preserve">  object, displays its contents, and adds it to the array referred</w:t>
      </w:r>
    </w:p>
    <w:p>
      <w:pPr>
        <w:pStyle w:val="PreformattedText"/>
        <w:bidi w:val="0"/>
        <w:jc w:val="left"/>
        <w:rPr/>
      </w:pPr>
      <w:r>
        <w:rPr/>
        <w:tab/>
        <w:t xml:space="preserve">  to by the variable GetList.  A subsequent READ command activates</w:t>
      </w:r>
    </w:p>
    <w:p>
      <w:pPr>
        <w:pStyle w:val="PreformattedText"/>
        <w:bidi w:val="0"/>
        <w:jc w:val="left"/>
        <w:rPr/>
      </w:pPr>
      <w:r>
        <w:rPr/>
        <w:tab/>
        <w:t xml:space="preserve">  the GETs contained in the GetList array and allows the user to</w:t>
      </w:r>
    </w:p>
    <w:p>
      <w:pPr>
        <w:pStyle w:val="PreformattedText"/>
        <w:bidi w:val="0"/>
        <w:jc w:val="left"/>
        <w:rPr/>
      </w:pPr>
      <w:r>
        <w:rPr/>
        <w:tab/>
        <w:t xml:space="preserve">  edit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PRIVATE nPurWhen := 1</w:t>
      </w:r>
    </w:p>
    <w:p>
      <w:pPr>
        <w:pStyle w:val="PreformattedText"/>
        <w:bidi w:val="0"/>
        <w:jc w:val="left"/>
        <w:rPr/>
      </w:pPr>
      <w:r>
        <w:rPr/>
        <w:tab/>
        <w:t xml:space="preserve">  @10, 56 RADIOBUTTON "ASAP", "TOMORROW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THE NEXT DAY" GET nPurWhen</w:t>
      </w:r>
    </w:p>
    <w:p>
      <w:pPr>
        <w:pStyle w:val="PreformattedText"/>
        <w:bidi w:val="0"/>
        <w:jc w:val="left"/>
        <w:rPr/>
      </w:pPr>
      <w:r>
        <w:rPr/>
        <w:tab/>
        <w:t xml:space="preserve">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