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3270 (Public Domain)      2/20/90      Copyright (c) 1990, Todd C.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3270 is an add-on to the public domain CLIP3270 library authored by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l.  It's purpose is to provide a central error trapping/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make your (and my) programming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3270.DOC - The file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3270.PRG - Source code for Okay3270() &amp; Error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3270.DBF - Database of HLLAPI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3270.NTX - ERR3270 indexed on str(fFunction,2)+str(fRtnCode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Okay3270 function, you'll need the C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3270 (available from it's author for $25 - quite reasonable -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s for all CLIP3270 functions need to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LAPI return code ����� HLLAPI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will allow the Clipper wrap-around function Okay3270(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LLAPI function produc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odification in the C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ll  _retni(xr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    _retni(xretc*100+x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n't work for the Read3270() function because it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LAPI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kay3270() Clipper function, you can make your code mor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entral error trapping/report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!MUST! declare this public variable before you call Okay3270(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pBreak3270  &amp;&amp; the "p" is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n you can do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kay3270( Start3270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kay3270( Key3270('@C'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kay3270( Wait3270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kay3270( Key3270('CSSN@E'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 better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Break3270 = .T.   &amp;&amp; &lt;-- IMPORTANT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kay3270() will now BREAK instead of returning .T. or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3270( Start3270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3270( Key3270('@C'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3270( Wait3270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3270( Key3270('CSSN@E'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thingElseGoes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('Really informative error message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ion branches here after Okay3270() displays an error; much clea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reak3270 = .F.  &amp;&amp; &lt;-- now we can use IF'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 error occurs, a box will pop onto the screen detailing whi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d the error, what the return code was, and a brief message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blem.  The messages are specific to Attachmate's EXTRA!(tm) 3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 software but you can obviously alter the messages in the DBF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you want (as well as add support for other 3270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() procedure is also useful on it's own.  If you wish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a problem, simply call Error() with your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Error() automatically word-wraps your messag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waits for the user to press [Esc]. 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oneHeaded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'OH NO!...5...4...you pressed the self-destruct key sequence...'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3...2...-=[POOF]=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 recommended for inexperienced users with heart proble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programmers who like job securit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return code the old way, you'll need to derive it with the 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nCode = Start327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(RtnCode/10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kay to continue (except, of course for functions 90 &amp; 91...why, oh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3270                                                                   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