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XPIRY() function: Using FREAD()/FWRITE() for "copy protection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of all: BUY STEVE STRAHLEY'S ADVANCED CLIPPER PROGRAMMING WITH C 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he OP function he describes that allows you to work in unselected are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worth the price of the book alone. But there is MUCH, MUCH MORE !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way, he points out that you can tack bytes onto the end of an EX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DOS' loader will ignore them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, use the FWRITE() / FREAD() combination to store and retrieve any k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information you want at the end of your EXE. Data ? File Structures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selected configuration ? Screens ? You can do it all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's one useful example (probably a lot like the one in the book),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s with dates. It reads the EXE which contains it. If the last 12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 with "IMTS" ( ... or whatever you want ) it has a date stamp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decodes the last 8 bytes as a date (with a little decryption for fun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it doesn't find the "IMTS" signature, it writes "IMTS" plus a sligh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rypted 8-byte string derived from DATE()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you can put a life-span on the software which depends on the first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 runs it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S: I feel compelled to point out that crippling software without a da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ood reason probably calls for the lash.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Placed in the Public Domain by Ian Thurst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UP.DOC     this self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.PRG      demo program that includes UDFs EXPIRE(), GETEXPI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 using CLIPPER and EXTEND libra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