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ic for CA-Clipper 5.2x (c) 1994 Version 1.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John D. Van 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c is a shareware utility that allows you to create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es in clipper.  CLASSic is 100% compatible with all protect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ers because it's written 100% CA-Clipp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assumes you have programmed clipper objec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 how they work.  I will only describe the command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new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!!!!!!!!!!!!!!!  Please Send me your comments  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should I add? - What is good? - What is bad? - Found any bug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o John D. Van Etten at 74437,16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056 E. Lehigh C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rora CO. 800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OVERVIEW OF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LASSic supports multiple inheritance from CLASSic, Clipp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rd Party class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Your main startup function can be a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programs 100% object orien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READONLY/CLASS/LOCAL/STATIC instance variab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ONLY variables are normal instance variables exce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an only be assigned by the same instance of the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variables are only visible inside the same class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cla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variables are only visible inside the same in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C variables retain the same value for all instanc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LOCAL and CLASS Metho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Methods can only be called by the same inst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methods are only visible inside the same class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cla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Re-Create classes based on runtime inform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NEW IN VERSION 1.5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Faster messaging routines for the first 90 messag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Selective inheritance!  Inherit only the methods and in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you need!  No need for NIL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Strictly typed variables and metho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Messages that run Code bloc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Class(y) syntax compati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Symbol objects!  Send messages using character strings!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have to hard code you messages! Great for data dr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NIL/DEFERRED Metho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L Methods can be used to disable an inherited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RRED Methods are methods that are defined in sub-cla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Norton Guides for CLASSic, OWIN, OINI, OFILEI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IN is a windowing class with many great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INI is a INI file managing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ILEIO is a low-level file manipulation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In-line parameter defaults for methods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NEW IN VERSION 1.6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Includes the CH file 'ADDON.CH'!  This CH file contain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commands that are not specific to CLASSic. 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use it in your procedural code as well as in CLASSic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'ADDON.DOC'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 Several Bug Fixes!  Thanks to:  T. Duemes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: Multi-Inher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: DEFERRED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 Better Class(y)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 Class(y) style of passing INIT parameters to the super class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Method Init( x, y, z ), (), ( x, y ),, ( z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 Four new internal cla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BROWSE()   - 'TBROWSE():NEW()'  Replaces 'TBROWSENEW(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BCOLUMN()  - 'TBCOLUMN():NEW()' Replaces 'TBCOLUMNNEW(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()       - 'GET():NEW()'      Replaces 'GETNEW(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()     - 'ERROR():NEW()'    Replaces 'ERRORNEW(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 Automatically Call the method 'INITCLASS' the first time a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an objec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this product, please register by sending a check or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in the amount of $25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D. Van 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056 E. Lehigh C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rora CO 800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close your name, mailing address and CompuServe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registering CLASSic, you will get a version of classic tha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the copyright message and any bug fixes that are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included is the source to oINI and oFILEI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INI is a class that manipulates INI files similar to thos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Windows.  It allows you to add, edit and delete entrie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 file.  Also supports commen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ILEIO is a low level file access class.  Multiple objects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open file.  Each object having their own file pointer!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useful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CLASSic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BEGIN CLASS &lt;ClassName&gt; [( [&lt;xParm,...&gt;] 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[INHERIT] FROM &lt;InheritName1&gt;( [&lt;xSendParm1,...&gt;]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, &lt;InheritNamen&gt;( [&lt;xSendParmn,...&gt;] )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SELECT [FROM] &lt;InheritName2&gt;( [&lt;xSendParm2,...&gt;]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, &lt;InheritNamen&gt;( [&lt;xSendParmn,...&gt;] )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lassName&gt; is the name of the class.  This must be a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name because it is linked as a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xParm,...&gt; are optional parameters sent to the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heritName1&gt; is the name of a class to inher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xSendParm1,...&gt; are optional parameters to se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erited function.  Use this to pass along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heritName2&gt; is the name of a class to selectively inher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xSendParm2,...&gt; are optional parameters to se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erited function.  Use this to pass along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Cla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ERIT FROM is used to specify the classes to inher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FROM is used to specify the classes to selectively inher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ve inheriting only inherits the method and in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hat YOU choose to inher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Up to 16 classes can be inher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 to start the class definition.  Use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command to end the class definition.  The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contains the declaration of Methods and In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ation command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... READ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... IS ... I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... INHERITS ... FROM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C VAR ... READ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...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... IS ... I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... INHERITS ... FROM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VAR ... MESSAG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... MESSAG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lass is your startup class, it will automatically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structor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ass definition must come before any methods are defined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GLOB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Methods and instance variables following this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ccessible outside of the class.  This i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LOC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Methods and instance variables following this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accessible outside of the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CL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Methods and instance variables following this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accessible outside of the class but are acce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ub-classes. If a message is not inherited by a sub-cla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sub-class will not be able to access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cludes not being able to access them through the SU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c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VAR &lt;VarName&gt; [READONL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YPE ARRAY|BLOCK|CHARACTER|DATE|LOGICAL|NUMERIC|OBJEC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arName&gt; is the name of the instanc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Cla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ONLY will allow reading of the variable,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instance of the class will be able to writ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.  NOTE: READONLY variables are always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allows you to specify the type of data that can b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instance variable.  If an assignment is mad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ce variable that is different than the defined ty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a runtime error will occur.  The only exceptio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f NIL.  NIL can always be assigned to a 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c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s what instance variables are in the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STATIC VAR &lt;VarName&gt; [READONL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YPE ARRAY|BLOCK|CHARACTER|DATE|LOGICAL|NUMERIC|OBJEC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arName&gt; is the name of the Static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Cla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ONLY will allow reading of the variable,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instance of the class will be able to writ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.  NOTE: READONLY variables are always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allows you to specify the type of data that can b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tatic instance variable.  If an assignment is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ic instance variable that is different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type, then a runtime error will occur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 is the value of NIL.  NIL can always be as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yped static instanc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c Variables are Instance variables that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of the same class share.  The value has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ce.  If you change it in one object it chang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as well.  NOTE: Since the NEW CLASS command cre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class, the STATIC VARs will not be of the same clas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at the STATIC VARs will not be sh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VAR &lt;VarName&gt; IS &lt;Message&gt; [IN &lt;SuperClass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arName&gt; is the name of the instanc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essage&gt; is the name of instance variable in the super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uperClass&gt; is the name of the Super Class where the in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Cla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s used when using multiple inheritance.  It spec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Class that contains the instance variable. 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Super Class then the first inherited cla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allows access to an inherited instanc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y not get inherited because an instance variab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with the same name has already been inherited or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class.  It does this by renaming the in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o a new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VAR &lt;VarName&gt; INHERITS [[VAR] &lt;Message&gt;] [FROM &lt;SuperClass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arName&gt; is the name of the instanc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essage&gt; is the actual name of the instance variab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uperClass&gt; is the name of the Super Class where the in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Cla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is used when using multiple inheritance.  It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per Class that contains the instance variabl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specify the Super Class then the first inherited cla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allows you to specify which instance variab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inherited from a selective super class.  Only the in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specified using this command will be inheri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lective super class!  To access instance variabl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erited, you must use the SUPER instanc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[NIL] METHOD &lt;MethodName&gt;[( [xParm,...] 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ESSAGE &lt;Message&gt;] [CONSTRUCTOR] [DEFERR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YPE ARRAY|BLOCK|CHARACTER|DATE|LOGICAL|NUMERIC|OBJECT|NI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ethodName&gt; is the name of the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xParm,...&gt; are optional parameters sent to the Method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same parameters here as the method creation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peed up the initial class creation. When doing thi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parameters must be exactly the same.  NOTE: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ly optional!  If you do not specify parameters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the parenthesis, CLASSic will automatically ge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ood balance is to only use this option on methods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( No parameters to maintain! ). Then when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'done' you can copy the parameter lists to the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s for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essage&gt; is the message sent to activate the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Cla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llows you to specify the message that calls the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L will disable this method and cause a NIL to be retur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thod.  The method will not be executed!  Use this cl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able a method that was inherited.  NOTE: This clau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olete!  You can use selective inheriting and not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erit the method in the first pla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CTOR make this method the CONSTRUCTOR metho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CTOR method is the method that gets invoked when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is sent.  By default the INIT method, if global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he constructor.  If their is a NEW method that is glob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t will be the constructor even if another method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CTOR cl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FERRED method is a method that gets defin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class.  This allows you to call a method locat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class.  NOTE: If you defer a method, then you MUST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used by the method!  A deferred method ca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structor nor a NIL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allows you to specify the type of data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by the method.  If the return value of the metho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than the defined type, then a runtime err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.  Unlike instance variables, NIL has it's own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'T return NIL if a method has a type other than N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s what methods are in the clas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METHOD VAR &lt;MethodName&gt; [MESSAGE &lt;Messag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YPE ARRAY|BLOCK|CHARACTER|DATE|LOGICAL|NUMERIC|OBJEC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ethodName&gt; is the name of the Method V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essage&gt; is the message that activates the method v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Cla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allows you to specify the type of data that can b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ethod var.  If an assignment is made to the method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different than the defined type, then a runtim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ccur.  The only exception is the value of NIL.  NIL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be assigned to a typed method v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s what METHOD VARs are in the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METHOD &lt;MethodName&gt; IS &lt;Message&gt; [IN &lt;SuperClass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ethodName&gt; is the name of the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essage&gt; is the name of the method in a super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uperClass&gt; is the name of the Super Class where the metho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Cla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s used when using multiple inheritance.  It spec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Class that contains the method.  If you don't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Class then the first inherited class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allows access to an inherited method that m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inherited because a method or instance variab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name has already been inherited or i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.  It does this by renaming the method to a new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METHOD &lt;MthName&gt; INHERITS [[METHOD] &lt;Message&gt;] [FROM &lt;SuperClass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thName&gt; is the name of the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essage&gt; is the actual name of the method in the super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uperClass&gt; is the name of the Super Class where the metho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Cla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is used when using multiple inheritance.  It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per Class that contains the method.  If you don't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per Class then the first inherited class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allows you to specify which methods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erited from a selective super class.  Only the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using this command will be inherited from the sel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class!  To access methods not inherited, you mus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instanc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BLOCK &lt;CodeBlock&gt; MESSAGE &lt;Mess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odeBlock&gt; is a code block that get execut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&lt;Message&gt; is sent to 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essage&gt; is the message that activates the cod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a message to call a cod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first parameter will always be 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{| SELF, x, y | X * Y } MESSAGE MULTI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::MULTIPLY( 10, 20 ) // Prints: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MAKE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cause the class to be created before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command.  No more class definition commands should follow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After this command, SELF becomes valid to us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you the opportunity to set variables or call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able FIRSTOBJECT is set to true if this i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his class has created an object.  WARNING:  FIRSTOBJE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set to true after a executing the NEW CLAS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NEW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CLASS is a command which will cause the clas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reated.  This allows the class to change many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runtime and gives you the chance to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stance variables and methods based on run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One good example is a class that manipul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, where the instance variables are th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is command should come before any class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 All class definition commands before the NEW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will be ignored.  Since a new class is created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C VARs will belong to new classes and not share da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class is being recreated, then the 'INITCLAS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will be called at the 'END CLASS'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END CLASS[:&lt;Messag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Cla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essage&gt; can be added to allow your class definition to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to the new object before the object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ends the class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is the first time the class has created an obj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LASSic will call the Method 'INITCLASS'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 Creating a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METHOD &lt;MethodName&gt;[( [&lt;xParm,...&gt;] )] [, [( [&lt;SuperParm,...&gt;] )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ethodName&gt; is the name of the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Cla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xParm,...&gt; are parameters sent to the Method.  Metho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ic can have default settings in the parameter list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ing a value using the ':=' operator, you can tell CLAS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value to put into a parameter if that parameter is N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ality would replace the DEFAULT TO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Report( cHeading, nWidth := 80, nLines := 66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TV( nHours := .5, lSimpsons := .t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xSuperParm,...&gt; are parameters sent to the super clas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ctor method.  You can have up to 16 parameter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oups must be in the same order as the inherited cla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he first super parameter group will be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inherited class.  The second super parameter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 sent to the second inherited class and so on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wish to call the classes constructor, then don't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Init( a, b, c ),( a, b, c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Report( x, y, z ), (), (x), , ( y, z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n the above example when the method 'REPORT'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, it will then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'SUPER[ 1 ]:NEW(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'SUPER[ 2 ]:NEW( x 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'SUPER[ 4 ]:NEW( y, z 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'SUPER[3]:NEW' is not called! This is becaus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group was specifi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creates a method to be used in the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Methods are really functions and should be trea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 Creating a METHOD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METHOD VAR &lt;MethodName&gt;[( [&lt;xValue&gt;] 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ethodName&gt; is the name of the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xValue&gt; receives a value that is to be assig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v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creates a METHOD VAR to be used in the class. 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s are the same as methods except that they are us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a instance variable.  This gives you the chanc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if a value gets changed or allows you to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to determine a value to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ssign or read a value of a METHOD VAR, the METHOD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alled.  If an assignment was made then the assign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assed as the first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cal variables 'SET' is automatically created to le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if an assignment was made.  The METHOD VA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he present value when SET i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THODVAR variable is available as a place to sto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.  Each message used to call the same METHOD VAR ha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unique METHODVAR. THEY DO NOT SHARE THE SAME VALU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Methods are really functions and should be trea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. Using a SYMBOL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c now has a new class that will create an object that wi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ssage.  This class is called OSYMBOL.  You send the cla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as a string and it returns an object that sends tha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all the classes in CLASSic will have a method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.  Sending the method SYMBOL a character string contai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will create a new symbol object that will send that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nstance of the object.  Passing a symbol object to the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 will send the message assigned to that symbol objec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ce used to call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mbol object contains two messages: CALL an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is a method that is used to call a method. The parameters of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the parameters of the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is an instance variable used to get and assign a value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c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OST    := oProdCost():New()    // Create an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AYROLL := oPersonPay():New()   // Create an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EPORT  := oSymbol():New( "REPORT" )  // A Message for any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OTAL   := oSymbol():New( "TOTAL" )   // A Message for any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OST:Symbol( oREPORT ):Call( 80 )      // Same as: oCOST:REPORT( 8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AYROLL:Symbol( "REPORT" ):Call( 132 ) // Same as: oPAYROLL:REPORT( 13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Same as: If oCOST:TOTAL &gt; oPAYROLL: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COST:Symbol( oTOTAL ):Value &gt; oPAYROLL:Symbol( oTOTAL ):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IGH := oCOST:Symbol( "COSTTOTAL" )     // A Message for o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IGH := oPAYROLL:Symbol( "PAYTOTAL" )   // A Message for oPAY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:Add100( oHIGH )  // Pass the symbol object to the method 'Add10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Add100( oHIGH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IGH:Value +=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( Self 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. PROGRAMMING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a few things that should help you when your programm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'SELF' is a local variable and is always available in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'::' is the same as 'SELF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'::' is optional when calling a method from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of the same class and instance.  However you should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m because of readability and compatibili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 all methods calls using '::' call the methods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bypassing the message routines!  This is MUCH faster!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awback of doing this is the CLASSPROC function will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as a function, not a method of a class.  To de-activ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calling method you must compile using '/DTRACE'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per command line.  This will show the method calls as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lass.  NOTE: This will probably change in version 2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ic!  The reason for calling the methods direct is the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gain.  Version 2 of CLASSic should include some C co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low messages to be almost as fast as calling methods di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'SUPER' is available as an instance variable to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messages to the super class.  If the class ha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s the super class, then this would allow you to by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ass and give you access to the super clas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eriting multiple classes, the SUPER instance variable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rray of the super classes and appear in the array in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as listed in the class definition.  Another way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per class is by using ':::'.  ':::'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ELF:SUPER:'.  NOTE:  When inheriting multiple classes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fer to the first inherited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Methods must follow and be in the same PRG as the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Because of the way clipper handles messages, Instance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ETHOD VARs are only unique to 9 charact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If you compile with the '/DTRACE' option, the Debugg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NAME() will show at least 3 calls for each messag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example makes a call to oWindow():New(), and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occurred in the draw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DRAWIT          -&gt;  Method Name ( DRAWI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(b)BOX          -&gt;  Method or Class Name ( BOX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obj:DRAW        -&gt;  Inherit Message Sent ( DRAW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obj:REDRAW      -&gt;  Message Sent ( REDRAW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INIT            -&gt;  Method Name ( INI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(b)INIT         -&gt;  Method or Class Name ( obj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obj:NEW         -&gt;  Message Sent ( NEW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MAIN            -&gt;  Program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are 3 or more lines per message.  In this example I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n error occurred in the method DRAWIT.  I also kn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thod was called by the message DRAW.  DRAW was inheri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lass that renamed it to REDRAW.  The line with the '(b)'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ne of two things depending on how the method was defin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include the parameters in the class definition section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ne will report the class name ( 7 (b)BOX )!  If you don'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t will repeat the method name ( 3 (b)INIT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included a function called CLASSNAME() and CLASSLIN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replaces PROCNAME() and PROCLINE().  By mod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YS.PRG to use these functions you will get a more re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:REDRAW,BOX:DRAW/DRAW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:NEW/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The Message 'NEW' is predefined to call the CONSTRUCTOR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CONSTRUCTOR method is 'INIT'.  If you send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nd their is no NEW or INIT message, and you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a CONSTRUCTOR method, then 'NEW' will return 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You can inherit up to 16 classes. One feature you might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is the fact that you can pass a object to a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to then be inherited.  The inherited Object keep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instance!  All the data is there! In the example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ASSCLASS is passed to ANYCLASS and then inher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CLASS AnyClass( oPassClass ) FROM oPassClass, OtherClas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Because of the way CLASSic inherits classes, you can inher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lass in clipper.  This includes 3rd party classes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New in version 1.5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'SUBCLASS' is available as an instance variable that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the sub-class.  This is the opposite of the 'SUP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ce variable.  SUBCLASS will contain NIL if their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class.  DEFERRED methods are also available to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methods that call methods in sub-cla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Selective inheriting allows you to inherit only the metho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ce variables that you need.  This feature give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not to inherit methods and instance variables that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y to the new class!  Why inherit the whole windowing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only need the part that draws a box?  All other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done through the SUPER instance variable. 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 is speed!  The first 90 messages are processed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ly by CLASSic, but after that they get proces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processing routine!  The fewer messages in your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t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NIL METHODs can be used to disable inherited methods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be used.  Because of selective inheriting thi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!  The major reason I included it is for Class(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'PARENT' is a new instance variable that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dded to all the classes.  This instance variable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to a class's parent object.  The parent objec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object except that it includes the local and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 Don't confuse this with the SUPER instance varia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son for the PARENT instance variable is so you can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object including local and class messag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bugg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The CHECK command is used to ensure that variables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you expect!  Using this command can help you 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that may slip by in your normal debugging run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help prevent errors that appear long after the program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a variable to an invali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&lt;Va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S ARRAY|BLOCK|CHARACTER|DATE|LOGICAL|NUMERIC|OBJECT|NIL, ...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ESSAGE &lt;cMsg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Checks to see if a variable is of a certain type(s)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specify a type then it will check to se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NIL (Contains a value other than NIL)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s not of the specified type then a run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error occurs!  If you specify a message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is shown by the error system instead of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IF &lt;Expr&gt; [MESSAGE &lt;cMsg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This works the same as the previous command excep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use an expression to determine if ther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. &lt;Expr&gt; must return a Logical! If it returns a FAL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a runtime warning error occurs. This command is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hecking variable values instead of types. 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NEW IN VERSION 1.6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 Includes the CH file 'ADDON.CH'!  This CH file contain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commands that are not specific to CLASSic. 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use it in you procedural code as well as in CLASSic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'ADDON.DOC'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 Their are four internal classes that replace CA-Clipper's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on functions.  They are included to make Clipper's cl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the same as CLASSic's cla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BROWSE():NEW()'    -Replaces Clipper's-  'TBROWSENEW(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BCOLUMN():NEW()'   -Replaces Clipper's-  'TBCOLUMNNEW(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GET():NEW()'        -Replaces Clipper's-  'GETNEW(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RROR():NEW()'      -Replaces Clipper's-  'ERRORNEW(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ass TBROWSE() adds a new method called 'DEFAUL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ending a key code to the method, this method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action for tha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key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_UP         -&gt; ::up()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K_CTRL_PGDN  -&gt; ::GoBottom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_DOWN       -&gt; ::Down()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K_HOME       -&gt; ::Hom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_LEFT       -&gt; ::Left()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K_END        -&gt; ::En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_RIGHT      -&gt; ::Right()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K_CTRL_LEFT  -&gt; ::PanLef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_PGUP       -&gt; ::PageUp()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K_CTRL_RIGHT -&gt; ::PanRigh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_PGDN       -&gt; ::PageDown()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K_CTRL_HOME  -&gt; ::PanHom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_CTRL_PGUP  -&gt; ::GoTop()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K_CTRL_END   -&gt; ::PanEn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 If you define a method with the message 'INITCLASS', classi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call the method when the class creates it'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.  Because the 'INITCLASS' method is called only on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lass, it allows you to set STATIC VARs to an initi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'NEW CLASS' command re-creates the class. 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'INITCLASS' will be call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t's my understanding that unlike CLASSic, Class(y) will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NITCLASS' every time the class creates an object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call a method every time the class creates an obj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use the 'END CLASS:&lt;Method&gt;'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Class o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INITCLASS  // Called only o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Class:MYMETHOD() // Call 'MYMETHOD' every ti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. SAMPL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OWIN.PRG      - Windowing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s, Windows, Headers, Footers, Auto Re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OBROWSE.PRG   - TBROWSE with defaul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Keys, Real time Code Block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OMENU.PRG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ITEM.PRG     - Menuing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features of MENU TO plus definable 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, assign a code block to a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colors for each option,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and color of the message, can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and center the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DEMO.RMK      - Demos the Window, Browse and Menu Cl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OSTACK.PRG    - Simple class to manage a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OINI.OBJ      - INI file manager.  Comes with Norton Guid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you will get the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OFILEIO.OBJ   - Low Level file manager.  Comes with Nor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des!  When you register you will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cod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