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b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w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CCCFUNCTIONS DOCUMENTATION  [READ.ME and Compiler Files]       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hor .: Gale 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ed .: January 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ice .: Copyright 1986, Clear Creek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s...: User defined functions adding extra features to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Compatible with Autumn 86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Use the functions found in CCCFUNC.PRG as you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The functions are submitted as is without our being re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for any damages or loss of data from their use.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them or have any comments, please contact ID NA24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s: CCCFUNC.PRG  ---- Main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func.obj  ---- compiled with Autumn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DEMO.PRG  ---- Demo using some of the functions in CCC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demo.obj  ---- compiled with Autumn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DEMO.BAT ---- Batch file to link and run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cc function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ccdemo.lnk for link file. Assume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DEMO.LNK  ---- Link file contains commands to link working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is file if clipper.lib in anoth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DEMO.EXE  ---- WILL BE CREATED by LINKDEM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DEM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nk86 @ccc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CDEMO.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cc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cc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clipper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CCCFUNCTIONS DOCUMENTATION        [CCCFUNC.PRG]                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* Program.: CCCfun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hor .: Gale 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ed .: January 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vised.: March 18, 1987 by Harry Gil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--&gt;  Initialize Clw_posit in DT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ice .: Copyright 1986, Clear Creek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s...: User defined functions adding extra features to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Compatible with Autumn 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Use the functions found in CCCFUNC.PRG as you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The functions are submitted as is without our being re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for any damages or loss of data from their use.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them or have any comments, please contact SOURCE ID NA24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Report form and list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Eschk()     ::= Escape check to stop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isplay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ayCenter() ::= Display text centered on screen o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pCenter()  ::= Insert Spaces to center tex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at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DtoW()      ::= Char string WORD of day from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eg. 10/10/86 -&gt; 10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DtoL()      ::= Char string in LEGAL form fro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eg. 10/10/86 -&gt; 10th day of October, 19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DtoE()      ::= Char string EXPANDED from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eg. 10/10/86 -&gt; October 10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Conver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tate()     ::= String with full state name from 2 letter ab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Age()       ::= Numeric years old between 2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Business Formul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Fv()        ::= Futur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Pmt()       ::= Payment on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Pv()        ::= Present value of an an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schk()         Escape from this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S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tax ..... ESCH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 ..... Used in report forms, pressing the ESC key aborts rep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progress. If the esc key is pressed EOF() set true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xamp ..... Field Definition area in report generator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List Last_name,First_name,ESCHK(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coun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cl_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_return =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.or.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l_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ayCenter()         Say this text at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AY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tax ..... SAYCENTER( &lt;expN1&gt; , &lt;expN2&gt; , &lt;expC1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N1 =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N2 = Width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C  = Character String to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forms.... @ say on expN1, Centered between 0 and expN2, the String Ex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Note ..... This Function can be use on a line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xamp ..... SAYCENTER(10,79,"test") will display on line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centered between 0 and 79 the word 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l_line,cl_len,cl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cl_line,IF(len(cl_string)&lt;cl_len,(cl_len-len(cl_string))/2,0) say cl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Center()        Space this text to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P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tax ..... SPCENTER( &lt;expC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expC = Character String to add spaces in front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..... &lt;expC&gt; With spaces added to front in order to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xamp ..... ? SPCENTER("test") or Wait SPCENTER("Hold Your Hors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also using with the Message part of the prompt comman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@ 20,0 prompt "ABD" message SPCENTER("test") wil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you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l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IF(len(cl_string)&lt;80,space((80-len(cl_string))/2)+cl_string,cl_str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toW()          Date to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t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tax ..... DTOW( &lt;expD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D =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.... Returns a character string cooresponding to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that i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amp ...... For example, on days like 1,2,21, the function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"1st", "2nd", and "31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lw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w_posi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ay(clw_date) &gt; 10 .and. day(clw_date) &lt;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w_str = "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w_posit = at(substr(str(day(clw_date),2),2,1),"0 1 2 3 4 5 6 7 8 9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(str(day(clw_date),2) + SUBSTR("thstndrdthththththth",clw_posit,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toL()          Date to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tax ..... DTOL( &lt;expD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D =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.... Returns a character string of a date in a Leg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amp ...... ? DtoL(ctod("10/10/86"))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"10th day of October, 198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ll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(DTOW(cll_date)+" day of "+CMONTH(cll_date)+","+STR(YEAR(cll_date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toE()          Date to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t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tax ..... DTOE( &lt;expD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expD =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.... Returns a character string of a date in an Expand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amp ...... ? DtoE(ctod("10/10/86"))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"October 10th, 198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le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(CMONTH(cle_date)+" "+DTOW(cle_date)+","+STR(YEAR(cle_date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te()          State check or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tax...... STATE( &lt;expC&gt; [,&lt;expL&gt;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expC = String containing State Abbr. or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expL = Logic to Determin if Valid check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..... If Option = .T. (Validate) Returns .T. if valid State or Ab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If Option = .F. or n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FULL STATE returns ---&gt; ABBR.  if LEN(&lt;expC&gt;) &gt;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ABBR STATE returns ---&gt; FULL name if LEN(&lt;expC&gt;)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s....... This function will take a 2 place string like "C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and convert it to a string like "California" or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take a string containing a state like "California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convert it to a string like "C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amp ...... ? STATE("CA")                Will return -&gt; "Californi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? STATE("California")        Will return -&gt; "C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? STATE("California",.T.)    Will return -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? STATE("CA",.T.)            Will return -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? STATE("Cabifornia",.T.)    WILL Return -&gt;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? STATE("CC",.T.)            WILL Return -&gt;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@ 10,10 get Xstate picture "!!" valid State(Xstate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count()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cl_NAME,cl_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count(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cl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_OPTION =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_NAME = upper(ltrim(trim(cl_NAME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en(cl_NAME) &gt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_full =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en(cl_NAME)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_full =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f(cl_option,.f.,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_abbr = "AK  AL  AR  AZ  CA  CO  CT  DC  DE  FL  GA  HI  IA  ID  IL  IN  KS  KY  LA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  MD  ME  MI  MN  MO  MS  MT  NC  ND  NB  NH  NJ  NM  NV  NY  OH  OK  OR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  PR  RI  SC  SD  TN  TX  UT  VT  VA  VI  WA  WV  WI  W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_STATE  =  "Alaska              "+"Alabama             "+"Arkansas  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zona             "+"California          "+"Colorado  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necticut         "+"District of Columbia"+"Delaware  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lorida             "+"Georgia             "+"Hawaii    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owa                "+"Idaho               "+"Illinois  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diana             "+"Kansas              "+"Kentucky  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uisiana           "+"Massachusetts       "+"Maryland  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ine               "+"Michigan            "+"Minnesota 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ssouri            "+"Mississippi         "+"Montana   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th Carolina      "+"North Dakota        "+"Nebraska  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w Hampshire       "+"New Jersey          "+"New Mexico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vada              "+"New York            "+"Ohio      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lahoma            "+"Oregon              "+"Pennsylvania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erto Rico         "+"Rhode Island        "+"South Carolina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uth Dakota        "+"Tennessee           "+"Texas     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tah                "+"Vermont             "+"Virginia     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irgin Islands      "+"Washington          "+"West Virginia       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sconsin           "+"Wyoming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L_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L_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CL_NAME $ upper(CL_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CL_NAME $ CL_AB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L_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_POSIT = (AT(CL_NAME,Upper(CL_STATE))-1)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F(CL_POSIT&gt;=0,SUBSTR(CL_ABBR,(CL_POSIT*4)+1,2),SPACE(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_POSIT = (AT(CL_NAME,CL_ABBR)-1)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F(CL_POSIT&gt;=0,SUBSTR(CL_STATE,(CL_POSIT*20)+1,20),SPACE(2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ge()          Age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tax ..... AGE( &lt;ExpD1&gt; [, &lt;ExpD2&gt;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expD1 = Date 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expD2 = More Recent Date to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 ..... The age in years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Note ..... If No second date is given then the system date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xamp ..... AGE( ctod("06/20/57"),date())  If date() = 06/2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then the returned age =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same as . AGE( ctod("06/20/57"))  If system date Date() = 06/2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then the returned age =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count()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CL_BORN,CL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count(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CL_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_DATE = 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l_date &lt;= cl_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n_year = year(cl_bo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n_month = month(cl_bo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n_day = day(cl_bo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_year = year(CL_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_month = month(CL_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_day = day(CL_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_years = tod_year-born_year-IF(tod_month &lt; born_month,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od_month = born_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_years = cl_years-IF(tod_day &lt; born_day,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L_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v()          Calculate Futur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tax ..... FV( &lt;expN1&gt;, &lt;expN2&gt;, &lt;expN3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N1 =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N2 =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N3 =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..... Numeric amount = to futur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s....... This function will take 3 numeric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and calculate to futu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count()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l_pay,cl_intr,cl_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l_pay*((1+cl_intr)^cl_term-1)/cl_i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mt()          Calculate Payment on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tax ..... PMT( &lt;expN1&gt;, &lt;expN2&gt;, &lt;expN3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N1 =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N2 =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N3 =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..... Numeric amount = to payment on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s....... This function will take 3 numeric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and calculate payments on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count()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l_princ,cl_intr,cl_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l_princ*cl_intr/(1-1/(1+cl_intr)^cl_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v()          Calculate Pres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tax ..... PV( &lt;expN1&gt;, &lt;expN2&gt;, &lt;expN3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N1 =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N2 =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expN3 =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..... Numeric amount = to present value of an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s....... This function will take 3 numeric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and calculate present value of annu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count()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l_pay,cl_intr,cl_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l_pay*(1-1/(1+cl_intr)^cl_term)/cl_i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EOF: CCCfunc.prg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CCCFUNCTIONS DOCUMENTATION        [CCCDEMO.PRG]                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.: CCCdem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hor .: Gale 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ed .: January 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ice .: Copyright 1986, Clear Creek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s...: User defined functions adding extra features to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Compatible with Autumn 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We are testing only a few  of the functions found in CCCFUN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Use the examples found here and the function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CCCFUNC.PRG as you see fit. The exampl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are submitted as is without our being re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damages or loss of data from their use.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them or have any comments, please contact ID NA24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essage to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Just a few variables to use in thi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_NAME    =  "Clear Creek Compu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_ADDR    =  "303 East Walk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_CITY    =  "League C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_PHONE   =  "(713)332-330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_STATE   = 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_ZIP     =  "7757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etup some variable for colo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scol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ORD_CLR   =  "GR/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ORM_CLR   =  "GR+/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ETS_CLR   =  "GR+/G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ETU_CLR   =  "GR+/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ORD_CLR   =  "W/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ORM_CLR   =  "W+/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ETS_CLR   =  "N/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ETU_CLR   =  "N/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efaul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TATECHK1 = substr("Texas"+SPACE(20),1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TATECHK2 =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TATECHK3 = substr("TX"+SPACE(20),1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GECHK1 = CTOD("06/20/57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GECHK2 = CTOD("06/20/57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GECHK3 = 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ATECHK1 = 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ATECHK2 = 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efault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t heading colors, also the selected and unselected gets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lor to &amp;mBORD_clr.,&amp;mGETS_clr.,,,&amp;mGETU_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,2 Say "+-----------------------------------------------------------------------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2,2 Say "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3,2 Say "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4,2 Say "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5,2 Say "+-----------------------------------------------------------------------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6,5 Say "Function and Us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6,39 Say  "Type     Val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7,38 Say "Output  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09,40 Say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0,40 Say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1,40 Say [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3,40 Say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6,40 Say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7,40 Say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disp name and address variables IN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lor to &amp;mNORM_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2,35 Say MCO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3,10 Say DtoE(DATE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3,35 Say MCO_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4,35 Say TRIM(MCO_CITY)+', '+MCO_STATE+'  '+MCO_ZIP+'  '+MCO_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display results of functions for first tim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09,48 say state(XSTATECHK1) Pict "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0,48 say state(XSTATECHK2) Pict "!XXXXXXXXXXXXXXXX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1,48 say state(XSTATECHK3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3,48 say age(XAGECHK1) Pict "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4,48 say age(XAGECHK2,XAGECHK3) Pict "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6,48 say dtoe(XDATECH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7,48 say dtol(XDATECH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Main loop while option &lt;&gt; Quit or Escape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Option &lt;&gt;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Note the SayCenter use on One Line by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lor to &amp;mBORD_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Center(21,79,"Use the ARROW keys to HIGHLIGHT FUNCTION and then Press ENTER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Center(22,79,"F1 = Help, Q or Esc = Quit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Note the spcenter() function o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lor to &amp;mNORM_clr.,&amp;mGETS_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09,0 prompt 'STATE("'+substr(trim(XSTATECHK1)+'")'+space(22),1,22) Message spcenter("FULL State Name converted to its Abbreviated form. (2 Blanks if invalid)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0,0 prompt 'STATE("'+XSTATECHK2+'")' Message spcenter("ABBREVIATED State converted to its Full Name. (20 Blanks if invalid)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1,0 prompt 'STATE("'+substr(trim(XSTATECHK3)+'",.T.)'+space(26),1,26) Message spcenter("ABBREVIATED or FULL State Name Validated only. (Used for Valid function)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3,0 prompt 'AGE(ctod("'+dtoc(XAGECHK1)+'"))' Message spcenter("Date converted to the age in years as of system date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4,0 prompt 'AGE(ctod("'+dtoc(XAGECHK2)+'"),ctod("'+dtoc(XAGECHK3)+'"))' Message spcenter("Differance between 2 Dates converted to the Age in Years Between them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6,0 prompt 'DTOE(ctod("'+dtoc(XDATECHK1)+'"))' Message spcenter("Date converted to an expanded form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7,0 prompt 'DTOL(ctod("'+dtoc(XDATECHK2)+'"))' Message spcenter("Date converted to a legal form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9,0 Prompt "Quit" Message spcenter("QUIT this demo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lor to ,&amp;mGETU_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ption = 8 .or.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State name to ab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ption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09,0 Say [STATE("]+XSTATECHK1+["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09,7 Get XSTATECHK1 Pict "!XXXXXXXXXXXXXXXX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TEOUT1 = state(XSTATECH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09,48 say XSTATEOUT1 Pict "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bbr. to Stat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ption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0,0 Say [STATE("]+XSTATECHK2+["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0,7 Get XSTATECHK2 Pict "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TEOUT2 = state(XSTATECH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0,48 say XSTATEOUT2 Pict "!XXXXXXXXXXXXXXXX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heck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ption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1,0 Say [STATE("]+XSTATECHK3+[",.T.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1,7 get XSTATECHK3 Pict "!XXXXXXXXXXXXXXXX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TEOUT3 = state(XSTATECHK3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1,48 say XSTATEOU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ge from a Date to System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ption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3,0 Say [AGE(ctod("]+dtoc(XAGECHK1)+[")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3,10 Get XAGECH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GEOUT1 = age(XAGECH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3,48 Say XAGEOUT1 Pict "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ge Between 2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ption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4,0 Say [AGE(ctod("]+dtoc(XAGECHK2)+["),ctod("]+dtoc(XAGECHK3)+["))  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4,10 Get XAGECH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4,27 Get XAGECH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GEOUT2 = age(XAGECHK2,XAGECHK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4,48 Say XAGEOUT2 Pict "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Date in Expande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ption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6,0 Say [DTOE(ctod("]+dtoc(XDATECHK1)+[")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6,11 Get XDATECH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ATEOUT1 = dtoe(XDATECH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6,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6,48 Say XDATEOU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Date in Leg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ption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7,0 Say [DTOL(ctod("]+dtoc(XDATECHK2)+[")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7,11 Get XDATECH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ATEOUT2 = dtol(XDATECH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7,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7,48 Say XDATEOU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EOF: CCCdemo.prg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CCCFUNCTIONS DOCUMENTATION    [CCCDEMO.PRG: Procedures]        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procedur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PN,PL,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0,0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"Do you want a HARD COPY of this help (y/N)? " to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pper(temp) &lt;&gt;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=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=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This Demo uses the functions found in CCCFUNC.PR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These functions are provided to add extra features to Clipp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programming language. Please feel free to use them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Below is a list of functions found in CCCFUNC.PRG and their synta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Report form and list help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Eschk()     ::= Escape check to stop repor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Display help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SayCenter() ::= Display text centered on screen or pri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SpCenter()  ::= Insert Spaces to center text on the scree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Date functions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DtoW()      ::= Char string WORD of day from a 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DtoL()      ::= Char string in LEGAL form from 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DtoE()      ::= Char string EXPANDED from a 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.not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continue (Esc = Return to Demo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Convertions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State()     ::= String with full state name from 2 letter abb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Age()       ::= Numeric years old between 2 dat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Business Formulas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Fv()        ::= Future 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Pmt()       ::= Payment on Lo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Pv()        ::= Present value of an annui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if .not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continue (Esc = Return to Demo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Eschk()         Escape from a report for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Syntax ..... ESCHK(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Return ..... Used in report forms, pressing the ESC key aborts report 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progress. If the esc key is pressed EOF() set true to st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repor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Examp ..... Field Definition area in report generator. 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List Last_name,First_name,ESCHK() 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.not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continue (Esc = Return to Demo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SayCenter()         Say this text at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Syntax ..... SAYCENTER( &lt;expN1&gt; , &lt;expN2&gt; , &lt;expC1&gt; 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N1 = R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N2 = Width of 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C  = Character String to cente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Performs.... @ say on expN1, Centered between 0 and expN2, the String ExpC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Note ..... This Function can be use on a line by itself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Examp ..... SAYCENTER(10,79,"test") will display on line 10,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         centered between 0 and 79 the word "test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if .not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continue (Esc = Return to Demo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SpCenter()        Space this text to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Syntax ..... SPCENTER( &lt;expC&gt; 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 expC = Character String to add spaces in front of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Returns..... &lt;expC&gt; With spaces added to front in order to cente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Examp ..... ? SPCENTER("test") or Wait SPCENTER("Hold Your Horses"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also using with the Message part of the prompt command lik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@ 20,0 prompt "ABD" message SPCENTER("test") will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your message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.not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continue (Esc = Return to Demo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DtoW()          Date to 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Syntax ..... DTOW( &lt;expD&gt; 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D = 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Returns .... Returns a character string cooresponding to the 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that is pass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Examp ...... For example, on days like 1,2,21, the function will 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"1st", "2nd", and "31st"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if .not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continue (Esc = Return to Demo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DtoL()          Date to Leg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Syntax ..... DTOL( &lt;expD&gt; 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D = 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Returns .... Returns a character string of a date in a Legal form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Examp ...... ? DtoL(ctod("10/10/86")) will 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                      "10th day of October, 1986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.not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continue (Esc = Return to Demo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DtoE()          Date to Expand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Syntax ..... DTOE( &lt;expD&gt; 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 expD = 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Returns .... Returns a character string of a date in an Expanded form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Examp ...... ? DtoE(ctod("10/10/86")) will 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                         "October 10th, 1986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if .not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continue (Esc = Return to Demo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State()          State check or con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"* Syntax...... STATE( &lt;expC&gt; [,&lt;expL&gt;] 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    expC = String containing State Abbr. or Full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    expL = Logic to Determin if Valid check onl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Returns..... If Option = .T. (Validate) Returns .T. if valid State or Abb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If Option = .F. or no o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    FULL STATE returns ---&gt; ABBR.  if LEN(&lt;expC&gt;) &gt; 2 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    ABBR STATE returns ---&gt; FULL name if LEN(&lt;expC&gt;) =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Notes....... This function will take a 2 place string like "CA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and convert it to a string like "California" or it wi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take a string containing a state like "California" 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convert it to a string like "CA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.not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continue (Esc = Return to Demo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Examp ...... ? STATE("CA")                Will return -&gt; "California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? STATE("California")        Will return -&gt; "CA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? STATE("California",.T.)    Will return -&gt; .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? STATE("CA",.T.)            Will return -&gt; .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? STATE("Cabifornia",.T.)    WILL Return -&gt; .F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? STATE("CC",.T.)            WILL Return -&gt; .F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@ 10,10 get Xstate picture "!!" valid State(Xstate,.t.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if .not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continue (Esc = Return to Demo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Age()          Age Calcu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"* Syntax ..... AGE( &lt;ExpD1&gt; [, &lt;ExpD2&gt;] 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 expD1 = Date Bo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 expD2 = More Recent Date to compa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Return ..... The age in years differenc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Note ..... If No second date is given then the system date is assum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Examp ..... AGE( ctod("06/20/57"),date())  If date() = 06/21/8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then the returned age = 2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same as . AGE( ctod("06/20/57"))  If system date Date() = 06/21/8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then the returned age = 2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.not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continue (Esc = Return to Demo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Fv()          Calculate Future 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Syntax ..... FV( &lt;expN1&gt;, &lt;expN2&gt;, &lt;expN3&gt; 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N1 = Pay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N2 = Intere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N3 = Term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Returns..... Numeric amount = to future 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Notes....... This function will take 3 numeric amou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and calculate to future valu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if .not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continue (Esc = Return to Demo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Pmt()          Calculate Payment on Lo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Syntax ..... PMT( &lt;expN1&gt;, &lt;expN2&gt;, &lt;expN3&gt; 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N1 = Princip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N2 = Intere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N3 = Term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Returns..... Numeric amount = to payment on lo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Notes....... This function will take 3 numeric amou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and calculate payments on loa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.not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continue (Esc = Return to Demo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tkey()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mp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Pv()          Calculate Present 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Syntax ..... PV( &lt;expN1&gt;, &lt;expN2&gt;, &lt;expN3&gt; 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N1 = Pay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N2 = Intere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   expN3 = Term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Returns..... Numeric amount = to present value of annui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Notes....... This function will take 3 numeric amou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          and calculate present value of annuit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    End of 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*****************************************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"Press any key to return to de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