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Pop-up calendar for Clipper 5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brought to you by RMS, and is a GuiltWare(tm)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GuiltWare(tm) see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calenda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AL50.PRG    - The main calendar program, containing the U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DP to call from a hotkey, and ancil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ETSYS.PRG   - A modified version of the main Clipper GET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is compiled and link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, and replaces the original GET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AL_DEMO.PRG - A demonstration program to show the three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AKEDEMO.BAT - A batch file that will combine files 1 to 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mo. Not pretty, bu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al50.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pops up over your program, and allows the user to mov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spectrum of known time. If called from a hotkey,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a reference. If called by function call, the calendar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elected date. If the user is pondering a date in a DATE G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pops up when the user hits the "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GETSYS must be compiled with the /n option (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in this group). It contains two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A modification that if you are GETing a date variab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it the + or - key, the date increases or decreases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. (This modification was done by Lindsay McCann.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 down the + or - the changes speed up. Wow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d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If you are editing a date variable in a GET and hit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, the calendar will pop up in a free space. Mov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, and hit Enter when done. The date is pass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GET. BE SURE TO compile and link in the CAL5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modified GETSYS, or your application will bom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hits a C while in a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mo program for examples. See the PRG file for CAL50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li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H. E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Cliff Valle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 30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636-2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#72321,2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uiltWare(tm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duct useful, please feel guilty enough to d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a commitment to recycle your aluminum cans, pa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top using styrofoam cups for a month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onate time or money to a non-violent charity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against child abuse, or help for the under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r country or ab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f you refuse to do any of these, send me $25 to don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name to Uni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ltWare(tm) is a concept of RMS. Use it freely for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roj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