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.m  is a Brief macro I found lying around a BBS.  It i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ing .PRG files.  It will build MEMVARS and REPL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.dbf file.  I haven't done a lot of extensivve testing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stru.com is required for develop.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m is an attempt by me to develop a set of macro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ut a standard preamble on the front of a 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develop.m must be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rief macros.  They must be compiled with the c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comes with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d rather have dbrief, but I haven't found the $$$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L Se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-- CSE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