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P_LABEL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Texley &amp; Business Programming &amp;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p_Label.LIB, its accompanying docu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s are copyright (c) 1991, of the author, Del Tex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Programming &amp; Systems (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_Label package is distributed with the following concept: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ackage when and only when it is us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ith it. Commercial software is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in a Commercial environment, be it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or whatever other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may evaluate, and use the Bp_Label package co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limited amount of time, as long as you do not charge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id) for any software that has been developed using the Bp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there is no run-time royalty, nor is there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age of the registered library in any program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ibrary may of course only be plac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by the company/person who registered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/sell programs that have been lin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thout mentioning the presence of it. This,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programs actually Linked with this library,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fo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ressly prohibited, however, from distribu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unaltered copy of the library and this document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d files to the package or modify the demonstr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expressly indicate that those have been add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e registration remains only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gistrator, and can thus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Library constitutes agreement to the preceding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the proposition that by such use you beco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Guides is a trademark of Peter Norton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d trademarks are copyrighted by their respectiv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mentionned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 and Del Texley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product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BPS and Del Texley cannot and will not be liable for any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 due to</w:t>
      </w:r>
    </w:p>
    <w:p>
      <w:pPr>
        <w:pStyle w:val="PreformattedText"/>
        <w:bidi w:val="0"/>
        <w:jc w:val="left"/>
        <w:rPr/>
      </w:pPr>
      <w:r>
        <w:rPr/>
        <w:t>loss of data or any other reason, even if BPS or Del Texely or an</w:t>
      </w:r>
    </w:p>
    <w:p>
      <w:pPr>
        <w:pStyle w:val="PreformattedText"/>
        <w:bidi w:val="0"/>
        <w:jc w:val="left"/>
        <w:rPr/>
      </w:pPr>
      <w:r>
        <w:rPr/>
        <w:t>authorized BPS and Del Texley agent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is software, regardless</w:t>
      </w:r>
    </w:p>
    <w:p>
      <w:pPr>
        <w:pStyle w:val="PreformattedText"/>
        <w:bidi w:val="0"/>
        <w:jc w:val="left"/>
        <w:rPr/>
      </w:pPr>
      <w:r>
        <w:rPr/>
        <w:t>of the form and/or extent of the claim. The user of this program bears</w:t>
      </w:r>
    </w:p>
    <w:p>
      <w:pPr>
        <w:pStyle w:val="PreformattedText"/>
        <w:bidi w:val="0"/>
        <w:jc w:val="left"/>
        <w:rPr/>
      </w:pPr>
      <w:r>
        <w:rPr/>
        <w:t>all risk as to the quality and performance of the software.  Use of this</w:t>
      </w:r>
    </w:p>
    <w:p>
      <w:pPr>
        <w:pStyle w:val="PreformattedText"/>
        <w:bidi w:val="0"/>
        <w:jc w:val="left"/>
        <w:rPr/>
      </w:pPr>
      <w:r>
        <w:rPr/>
        <w:t>program acknowledges this disclaimer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THE BP_LABEL LIBA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_Label Library allows you to print Postal Bar Codes on your</w:t>
      </w:r>
    </w:p>
    <w:p>
      <w:pPr>
        <w:pStyle w:val="PreformattedText"/>
        <w:bidi w:val="0"/>
        <w:jc w:val="left"/>
        <w:rPr/>
      </w:pPr>
      <w:r>
        <w:rPr/>
        <w:t>printer from any Clipper program.  You don't even need to change you</w:t>
      </w:r>
    </w:p>
    <w:p>
      <w:pPr>
        <w:pStyle w:val="PreformattedText"/>
        <w:bidi w:val="0"/>
        <w:jc w:val="left"/>
        <w:rPr/>
      </w:pPr>
      <w:r>
        <w:rPr/>
        <w:t>LABEL FORM commands, just add a #include statment in the appropriate</w:t>
      </w:r>
    </w:p>
    <w:p>
      <w:pPr>
        <w:pStyle w:val="PreformattedText"/>
        <w:bidi w:val="0"/>
        <w:jc w:val="left"/>
        <w:rPr/>
      </w:pPr>
      <w:r>
        <w:rPr/>
        <w:t>.PRG file and Bar Codes can be added simply by editting the .LBL files</w:t>
      </w:r>
    </w:p>
    <w:p>
      <w:pPr>
        <w:pStyle w:val="PreformattedText"/>
        <w:bidi w:val="0"/>
        <w:jc w:val="left"/>
        <w:rPr/>
      </w:pPr>
      <w:r>
        <w:rPr/>
        <w:t>to add a call the the Bar Code Function as one of the lines of the</w:t>
      </w:r>
    </w:p>
    <w:p>
      <w:pPr>
        <w:pStyle w:val="PreformattedText"/>
        <w:bidi w:val="0"/>
        <w:jc w:val="left"/>
        <w:rPr/>
      </w:pPr>
      <w:r>
        <w:rPr/>
        <w:t>label.  What?  You say you can't add a non-dBase function to a .LBL</w:t>
      </w:r>
    </w:p>
    <w:p>
      <w:pPr>
        <w:pStyle w:val="PreformattedText"/>
        <w:bidi w:val="0"/>
        <w:jc w:val="left"/>
        <w:rPr/>
      </w:pPr>
      <w:r>
        <w:rPr/>
        <w:t>file?  Well, now you can!  The Bp_Label Library includes a simple label</w:t>
      </w:r>
    </w:p>
    <w:p>
      <w:pPr>
        <w:pStyle w:val="PreformattedText"/>
        <w:bidi w:val="0"/>
        <w:jc w:val="left"/>
        <w:rPr/>
      </w:pPr>
      <w:r>
        <w:rPr/>
        <w:t>file editor that allows you to edit the .LBL file and include calls to</w:t>
      </w:r>
    </w:p>
    <w:p>
      <w:pPr>
        <w:pStyle w:val="PreformattedText"/>
        <w:bidi w:val="0"/>
        <w:jc w:val="left"/>
        <w:rPr/>
      </w:pPr>
      <w:r>
        <w:rPr/>
        <w:t>ANY Clipper function INCLUDING your own user-defined functions.  And it</w:t>
      </w:r>
    </w:p>
    <w:p>
      <w:pPr>
        <w:pStyle w:val="PreformattedText"/>
        <w:bidi w:val="0"/>
        <w:jc w:val="left"/>
        <w:rPr/>
      </w:pPr>
      <w:r>
        <w:rPr/>
        <w:t>even checks for syntax errors in the label expression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_Label Library also includes support for those nasty laser printer</w:t>
      </w:r>
    </w:p>
    <w:p>
      <w:pPr>
        <w:pStyle w:val="PreformattedText"/>
        <w:bidi w:val="0"/>
        <w:jc w:val="left"/>
        <w:rPr/>
      </w:pPr>
      <w:r>
        <w:rPr/>
        <w:t>labels, you know, the ones that don't work right with the LABEL FORM</w:t>
      </w:r>
    </w:p>
    <w:p>
      <w:pPr>
        <w:pStyle w:val="PreformattedText"/>
        <w:bidi w:val="0"/>
        <w:jc w:val="left"/>
        <w:rPr/>
      </w:pPr>
      <w:r>
        <w:rPr/>
        <w:t>command.  The Bp_Label Library currently supports the Avery 5160 Labels</w:t>
      </w:r>
    </w:p>
    <w:p>
      <w:pPr>
        <w:pStyle w:val="PreformattedText"/>
        <w:bidi w:val="0"/>
        <w:jc w:val="left"/>
        <w:rPr/>
      </w:pPr>
      <w:r>
        <w:rPr/>
        <w:t>and will soon support many other standard layouts.  I may even add</w:t>
      </w:r>
    </w:p>
    <w:p>
      <w:pPr>
        <w:pStyle w:val="PreformattedText"/>
        <w:bidi w:val="0"/>
        <w:jc w:val="left"/>
        <w:rPr/>
      </w:pPr>
      <w:r>
        <w:rPr/>
        <w:t>support for you to create your own laser layouts if enough interest is</w:t>
      </w:r>
    </w:p>
    <w:p>
      <w:pPr>
        <w:pStyle w:val="PreformattedText"/>
        <w:bidi w:val="0"/>
        <w:jc w:val="left"/>
        <w:rPr/>
      </w:pPr>
      <w:r>
        <w:rPr/>
        <w:t>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in the Bp_label Library are written in 100% Clipper 5 code.</w:t>
      </w:r>
    </w:p>
    <w:p>
      <w:pPr>
        <w:pStyle w:val="PreformattedText"/>
        <w:bidi w:val="0"/>
        <w:jc w:val="left"/>
        <w:rPr/>
      </w:pPr>
      <w:r>
        <w:rPr/>
        <w:t>This manual and accompanying demo program will attempt to show you how</w:t>
      </w:r>
    </w:p>
    <w:p>
      <w:pPr>
        <w:pStyle w:val="PreformattedText"/>
        <w:bidi w:val="0"/>
        <w:jc w:val="left"/>
        <w:rPr/>
      </w:pPr>
      <w:r>
        <w:rPr/>
        <w:t>to include Postal Bar Codes in your current programs with minimal</w:t>
      </w:r>
    </w:p>
    <w:p>
      <w:pPr>
        <w:pStyle w:val="PreformattedText"/>
        <w:bidi w:val="0"/>
        <w:jc w:val="left"/>
        <w:rPr/>
      </w:pPr>
      <w:r>
        <w:rPr/>
        <w:t>changes to the exis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the friendly folks the participate in the Nanforum on</w:t>
      </w:r>
    </w:p>
    <w:p>
      <w:pPr>
        <w:pStyle w:val="PreformattedText"/>
        <w:bidi w:val="0"/>
        <w:jc w:val="left"/>
        <w:rPr/>
      </w:pPr>
      <w:r>
        <w:rPr/>
        <w:t>Compuserve for all the ideas and sample code that flies around there.</w:t>
      </w:r>
    </w:p>
    <w:p>
      <w:pPr>
        <w:pStyle w:val="PreformattedText"/>
        <w:bidi w:val="0"/>
        <w:jc w:val="left"/>
        <w:rPr/>
      </w:pPr>
      <w:r>
        <w:rPr/>
        <w:t>Without all the learning material I have gotten from there this library</w:t>
      </w:r>
    </w:p>
    <w:p>
      <w:pPr>
        <w:pStyle w:val="PreformattedText"/>
        <w:bidi w:val="0"/>
        <w:jc w:val="left"/>
        <w:rPr/>
      </w:pPr>
      <w:r>
        <w:rPr/>
        <w:t>would not be her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P_ADD_LABEL( &lt;cLabelFi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Bp_Add_Label( &lt;cLabelFi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LabelFile&gt; character string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file to be created, including the .LBL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create a new .LBL file using the nam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&lt;cLabelFile&gt;.  You should be sure to set any color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before calling this routine, no color changes ar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it.  The screen will be returned to its origin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creen will look something like the example below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BL files have a 60 character slot for a remark or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used by most xBase softwares.  BP_LABEL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long descriptive names to your label files and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is slot.  If you allow the user to pick the labe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with the BP_PICKLABEL function, they will s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MAIL1.LB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marks: 1" x 2 5/8" Label Single Colum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ight (in lines):  5          Lines between Labels:  1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idth (in spaces): 35         Spaces between Labels:  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Left Margin:  0                 Label Columns:  1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UPPER(LTRIM(TRIM(fname)+" "+TRIM(lname)+" "+TRIM(title)))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UPPER(company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 UPPER(street1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 UPPER(street2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 UPPER(TRIM(city)+", "+TRIM(ST)+"  "+ZIP)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ontents of the label lines are all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() statements, this is now required on al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labels for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include any database fields in the label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bases MUST be open before calling this fun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rom more than one database are to be use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eld name with the alias, ie cust-&gt;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P_LABEL program will give an error message if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bel line would result in a syntax erro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haracter expression.  It is up to the end user to lea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about xBase syntax to create their own labels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each them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SC&gt; key will exit without saving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P_EDIT_LABEL( &lt;cLabelFi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- Bp_Edit_Label( &lt;CLABELFI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LabelFile&gt; character string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file to be editted, including the .LBL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let you edit the existing label file de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&lt;cLabelFile&gt;.  You should be sure to set any color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before calling this routine, no color changes ar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it.  The screen will be returned to its origin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screen will look something like the example below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BL files have a 60 character slot for a remark or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used by most xBase softwares.  BP_LABEL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long descriptive names to your label files and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is slot.  If you allow the user to pick the labe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with the BP_PICKLABEL function, they will s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MAIL1.LB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marks: 1" x 2 5/8" Label Single Colum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ight (in lines):  5          Lines between Labels:  1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idth (in spaces): 35         Spaces between Labels:  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Left Margin:  0                 Label Columns:  1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UPPER(LTRIM(TRIM(fname)+" "+TRIM(lname)+" "+TRIM(title)))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UPPER(company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 UPPER(street1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 UPPER(street2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 UPPER(TRIM(city)+", "+TRIM(ST)+"  "+ZIP)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ontents of the label lines are all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() statements, this is now required on al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labels for the US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include any database fields in the label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bases MUST be open before calling this fun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from more than one database are to be use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e field name with the alias, ie cust-&gt;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P_LABEL program will give an error message if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bel line would result in a syntax erro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haracter expression.  It is up to the end user to lea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about xBase syntax to create their own labels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each them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&lt;ESC&gt; key will exit without saving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P_PICK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- Bp_Pick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- Character string containing the label file name chose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le was chosen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isplays a list of the .LB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will show the file name and the long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each file.  Achoice() (I know, I know!)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list of files to choose from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ame of the file highlighted, all other exi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ARTEST.LBL   1" x 2 5/8" Label 3 Columns Across With Barcode Printing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IL1.LBL     1" x 2 5/8" Label Single Colum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IL2.LBL     1" x 2 5/8" Labels 2 columns acro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IL3.LBL     1" x 2 5/8" Labels 3 Columns Acro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IL4.LBL     1" x 2 5/8" Labels 4 Columns Acros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HIPPING.LB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Use the Arrow Keys to Pick Label File and Press &lt;ENTER&gt;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Press &lt;ESC&gt; to Ab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, no colors are set by the program, so choose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this routine.  The screen will be returned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ntents upon the exiting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P_LASERSETUP( &lt;cPrintSmal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-  Bp_LaserSetup( &lt;cPrintSmal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-  &lt;cPrintSmall&gt;  Simple 'Y' or 'N' to denote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in 16.66 character per inch.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nitializes the laser label printing routin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alled before calling BP_LASERLBL.  It is currentl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stub for routines allowing you to pick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label format to use, select fonts, font siz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I might think of, or have suggeste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P_LASERLBL( &lt;cLabelFile&gt;, &lt;bQuery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-  Bp_LaserLbl( &lt;cLabelFile&gt;[, &lt;bQuery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LabelFile&gt; character string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file to be editted, including the .LBL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Query&gt; is a code block passed to act as a filter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inted.  If not specified the block { || .T. }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rints labels on a laser printer. 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label page, (ie size, columns, rows) is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selected in Bp_LaserSetup, which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utomatically selects AVERY 5160, 1" x 2 5/8" 3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labels per page.  Later versions will add additional AVE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M and other vendor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 and order of the data on each individual lab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label file specified by the &lt;cLabel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If no label file is specified noth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ignores the height, width, and column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LBL file and only uses the label lines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each label.  If the .LBL file specifies mor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ill fit on the selected laser label the additional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ganization may seem a little confusing at firs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greatest versatility I could find for both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er labe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CODE PRIN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unction refer just to the addition of barcod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label routines.  To make use of Barcod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rograms without changing your LABEL FORM comman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#include the file 'BP_Label.Ch' in the .PRG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LABEL FORM command.  This .CH fi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#Command statement that allows the barcod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correctly with the standar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O_SETUP( &lt;cPrintername&gt;, &lt;nCPI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-  PO_SETUP( &lt;cPrinterName&gt;[, &lt;nCPI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PrinterName&gt; is a character string that selects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for barcode support.  See below for the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CPI&gt; is a numeric value telling the barcode routines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haracters per inch is.  If not value is specifi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10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-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orrectly print Postal Barcodes the library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ype of printer and the cpi setting. 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P_LABEL Library currently supports the follow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:  EPSON, EPSONLQ, IBMPRO, TOSHIBA, CITOH, HPLJ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  If OFF is selected the Barcode routine will alway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tring.  If an invalid printer is selected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rinting multi-column labels you MUST specify the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other that 10cpi.  The LABEL FORM command needs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long the barcode was in order to space to the nex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The function BP_BARLEN() returns this val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i specified in the initializ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O_BA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-  Po_BarL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- Numeric value, the length of the last barcode pri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_BarLen calculates the length in characters of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code printed.  This value is computed using the cpi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O_SETUP() function.  It is used by the LABEL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correctly align multiple columns.  If you ar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label printing routines, this function is for you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barcode was printed the value returned is un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O_BARCODE( &lt;cZipCod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-  Po_BarCode( &lt;cZipCod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-  character string containing the 5, 9 or 11 digit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(Didn't know there was an 11 digit did y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-  Character string containing the printer commands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stal ba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ll important function that actual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mmands to print the Postal barcode.  You pass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 in 5 or 9 digit format (ie 99999, 999999999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9-9999) and it does the rest.  If the zipcod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s in Canada,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can be imbeded in a label file line a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below, or can be used in your own custom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Just remember the string returned by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f any length.  If you truncate it to the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you will not get a barcode!  Also do not en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_BarCode() call within any other function or it may no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Po_BarCode() within a form letter o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for a window envelope, it should be the LAST ite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f you want to have it earlier in the line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with it to get the spac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BARTEST.LB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marks: 1" x 2 5/8" Label 3 Columns Across With Barcode Pr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eight (in lines):  5          Lines between Labels:  1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idth (in spaces): 35         Spaces between Labels:  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Left Margin:  0                 Label Columns:  3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 PO_BARCODE(zip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 UPPER(LTRIM(TRIM(fname)+" "+TRIM(lname)+" "+TRIM(title)))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3 UPPER(company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 UPPER(street1)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 UPPER(TRIM(city)+", "+TRIM(st)+"  "+zip)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barcode is the First line of the lab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PS allows for the barcode to be anywhere on the labe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s that it be on the first line.  In the above examp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s a field in the current database that is 10 chars lo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dash '-' embedded in it.  The barcode routine will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th either 5 or 9 digits and will strip the extra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sh.  If other than 5 or 9 digits are specifi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in the zip, the null string is returned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ragraph for the 11 digit exception.  Using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ction with the LABEL FORM command will allow you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codes in any of your existing programs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92 the USPS will be implementing the Extended Pos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code.  This is an 11 digit code that will cons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+4 code plus the number portion of the street address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.  This means that the address 2821 Franklin Blvd 97403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2 digit code of 21.  The extended zip string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97403-1234-21.  The two digit code i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and zero filled (ie '05' for 905 ).  The BP_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already supports these extended codes as can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USPS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BEL FOR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 LABEL FORM &lt;lbl&gt; [&lt;print: TO PRINTER&gt;] [TO FILE &lt;(altfile)&gt;]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OR &lt;for&gt;] [WHILE &lt;while&gt;] [NEXT &lt;next&gt;] [RECORD &lt;rec&gt;]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&lt;rest:REST&gt;] [ALL] [&lt;sample: SAMPLE&gt;] [&lt;noconsole: NOCONSOLE&gt;]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UANTITY &lt;Quan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FORM command created by the .CH file BP_LABEL.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yntax as the command contained in the std.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part of Clipper 5 with one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eded to be able to print a variable number of multipl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record in the database, and wanted to suppor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.LBL commands.  So, we added to the syntax of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command the statement QUANTITY.  This can be an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.   If it is not specified it defaults to 1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constant, such as the number 2, or based on databas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(cust-&gt;lbl_quant).  Future versions will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that will return the string 'xx of nn'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nywhere on the label saying which label of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to add support for as many of the Laser Label forma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s quickly as possible.  Also I have a list of other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nhancements, including font selection,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inch, specifing the size and location of the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selection boxes, etc.  I am always open to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s, this is a shareware product and can only gr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gister it and share you ideas.  Anyone sugg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I incorporate into the program I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in the program and will receive the nex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lso soon to be releasing library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VISA/MC transaction authorization and fun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 POS and invoicing programs.  It is in final testing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soon be available for $140.  If you ar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brary let me know, and I will send you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o support the shareware concept and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p_Label Library registration licenses you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n a regular basis.  Users need register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Bp_Label Library registration includes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ll upgrades. Registered users can always get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at a nominal fee ($15.00 a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) by calling or writing BPS or Del Texley.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for the Bp_Label Library cost only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E SITE LICENSES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rporate, business, government, or other commerci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p_Label Library must be registered.  A site licen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a one-time charge of $120.00 for the first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fewer) users or machines and $100 for each additional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fewer) users o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ith a site license (if you also purchase the upgrad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copy of the program will be sent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 REGISTRATION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upport the Bp_Label Library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          Business Programming &amp;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1 Franklin Blvd. Su.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gene, OR  97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check one registration option, and one disk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_Label Library Standard registration ($45.00)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_Label Library Site License and Registration (no disk sent)</w:t>
      </w:r>
    </w:p>
    <w:p>
      <w:pPr>
        <w:pStyle w:val="PreformattedText"/>
        <w:bidi w:val="0"/>
        <w:jc w:val="left"/>
        <w:rPr/>
      </w:pPr>
      <w:r>
        <w:rPr/>
        <w:t>120.00 for the first 20 (or fewer) users or machines</w:t>
      </w:r>
    </w:p>
    <w:p>
      <w:pPr>
        <w:pStyle w:val="PreformattedText"/>
        <w:bidi w:val="0"/>
        <w:jc w:val="left"/>
        <w:rPr/>
      </w:pPr>
      <w:r>
        <w:rPr/>
        <w:t>100.00 for each additional 20 (or fewer) users or machines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_Label Library Upgrade         ($15.00; $20.00 foreign)  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only to the new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plan for REGISTERED users ($21.00; $26.00 foreign) $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eive the next three updates of the Bp_Label Library, as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vailable.  This fee is in addi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45.00 or $120.00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Manual ($12.00)                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, I will print out the documentation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to you.  You can achieve the same results by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ut yourself, but some people wa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" means outside the USA and Canada; the extra charge covers post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        _</w:t>
      </w:r>
    </w:p>
    <w:p>
      <w:pPr>
        <w:pStyle w:val="PreformattedText"/>
        <w:bidi w:val="0"/>
        <w:jc w:val="left"/>
        <w:rPr/>
      </w:pPr>
      <w:r>
        <w:rPr/>
        <w:t>Payment by:  |_| Check or |_| Money Order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s are in USA Funds.  Foreign checks OK; use the current exchange rate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                           _</w:t>
      </w:r>
    </w:p>
    <w:p>
      <w:pPr>
        <w:pStyle w:val="PreformattedText"/>
        <w:bidi w:val="0"/>
        <w:jc w:val="left"/>
        <w:rPr/>
      </w:pPr>
      <w:r>
        <w:rPr/>
        <w:t>Type: |_| 5 1/4" (normally sent); |_| 3 1/2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Required  |_|       P. O. Number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User comments 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cquired the Bp_Label Library V1.0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Friend                    [ ] - Softwar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Computer Club             [ ] - Computer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Compu-Serve               [ ] - Support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Electronic BBS - Please give phone no.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- Other (please specify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also appreciate any input you would care to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the Bp_Label Library.  If you have any ideas or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ould make the Bp_Label Library a better development too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value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