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ID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contains complete access to the Boatswain's M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guide, you must first compile it with Clippe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to create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guid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guide,,,mate87e exte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nk86 fi GUIDE lib mate87e,extend,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uide is modeled after Norton's Instant Access program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dBASE's browse editor. The files BMATE.HLP and BMATE.DB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current directory. When GUIDE is first invok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levels to the Guide: the first level is simply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a short description. The arrow keys are used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and when a desired function is found, the return ke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nd opens the second level, a full text window with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arrow keys move the lite bar to the fun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 selects the function and opens a tex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displays next screen full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displays previous screen full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allows you to search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'+' key advances to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'-' key goes back to the previ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arrows scroll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key goes back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echnical note, most of the code was generated from a templa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for UI beta 2 (an applications generator) from Wallso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to the code were mainly to remove extra code which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by this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about the interface or usefulness of this guide ar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rry Gil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