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DOC: BLO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19:41:32  5/30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BLOW.PRG TO SEE DEMO. THIS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PARAMETERS FOR WINDOW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&amp;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OS PROMPT WITH BLOW.PRG IN CLIPPER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OS PROMPT WITH BLOW.OBJ IN CLIPPER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 IS A CLIPPER FUNCTION THAT PERFORMS WINDOW BLOW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PARAMETERS THAT ARE PASS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R = 12                  &amp;&amp;  TOP LEFT ROW COORDINA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= 39                  &amp;&amp;  TOP LEFT COL COORDINA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 = 12                  &amp;&amp;  BOT RIGHT ROW COORDINA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 = 39                  &amp;&amp;  BOT RIGHT COL COORDINA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 = 4                   &amp;&amp;  TOP LEFT ROW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= .75                  &amp;&amp;  RATE OF VERTICAL (ROW)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= 2                    &amp;&amp;  RATE OF HORIZONTAL (COL)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 = 'B   '              &amp;&amp;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 = 'W   '              &amp;&amp;  TEXT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ARE THE START COORDINATES OF YOUR WINDOW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RDINATES WILL USUALLY REPRESENT A CLOSED WINDOW. I.E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OW AND BOTTOM RIGHT ROW BOTH ARE = TO 12 IN THE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L AND THE BOTTOM RIGHT COL ARE BOTH 39.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A CORNER AND GIVEN SMALL GROWTH OR STARTED CENT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1 IS THE TOP RIGHT ROW WHERE EXPANSION STOPS. BY VARYING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EXPANSION (R1) AND THE RATE OF HORIZONTAL EXPANSION 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SPEED OF EXPANSION AND THE END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ND R2 CAN ALSO BE SET TO GIVE NON-SQUARED WINDOWS. A RATIO OF 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2 = 3 AND R1 = 1 WILL GIVE ROUGHLY A SQUARE. RAISING AND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1 &amp; R2 WHILE KEEPING THE SAME RATIO WILL INCREASE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PARAMETERS ARE THE COLORS OF THE WINDOW.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1) IS THE COLOR OF THE BACKGROUND. THE SECOND COLOR (CL2)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. FLASHING AND BRIGHTNESS CONTROL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HANGED IN MANY WAYS TO FIT YOUR APPLIC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 BY USING THE SAVE SCREEN &amp; RESTORE SCREEN COMM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SHADOWS TO YOUR WINDOWS TO MAKE THEM APPEAR TO STAN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 OR SUGGESTIONS AND WOULD APPRECIATE SE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YOU MAY HAVE. I MAY BE CONTACTED AT 987-8255 MON - FRI 8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ON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59:57  5/30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